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5745B.DE980B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Microsoft Internet Explorer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745B.DE980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x=3D"urn:schemas-microsoft-com:office:ex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ns0=3D"http://schemas.microsoft.com/office/2004/12/omm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3274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3274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OLE-Object-Data href=3D"file3274.files/ole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LatentStyleCount=3D"1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135135232 16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977\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135135232 16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1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16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2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 lines-tog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72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 lines-tog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72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 lines-tog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Toc1, li.MsoToc1, div.MsoT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pdat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Toc3, li.MsoToc3, div.MsoTo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pdat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right dotted 44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3274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3274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3274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3274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64.35pt 72.0pt 8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numbers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ven-footer:url("file3274.files/header.htm") e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file3274.files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Tab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7F51\683C\57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h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v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:///C:\EC2C4CD1\1_files\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:///C:\EC2C4CD1\1_files\colors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8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link=3Dblue vlink=3Dpurple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pt;line-height:29.0pt;mso-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'&gt;&lt;b&gt;&lt;span lang=3DEN-US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pt;line-height:29.0pt;mso-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'&gt;&lt;b&gt;&lt;span lang=3DEN-US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pt;line-height:29.0pt;mso-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'&gt;&lt;b&gt;&lt;span lang=3DEN-US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pt;line-height:29.0pt;mso-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'&gt;&lt;b&gt;&lt;span lang=3DEN-US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pt;line-height:29.0pt;mso-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'&gt;&lt;b&gt;&lt;span lang=3DEN-US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5pt;mso-layout-grid-align:none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0869;&amp;#33945;&amp;#21476;&amp;#33258;&amp;#2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21306;&amp;#21628;&amp;#21644;&amp;#28009;&amp;#29305;&amp;#24066;&amp;#36130;&amp;#25919;&amp;#236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5pt;mso-layout-grid-align:none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2018&lt;/span&gt;&lt;/b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4180;&amp;#24230;&amp;#20915;&amp;#31639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4320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pt;line-height:29.0pt;mso-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'&gt;&lt;b&gt;&lt;span lang=3DEN-US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FangSong_GB2312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pt;line-height:29.0pt;mso-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'&gt;&lt;b&gt;&lt;span lang=3DEN-US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FangSong_GB2312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pt;line-height:29.0pt;mso-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'&gt;&lt;b&gt;&lt;span lang=3DEN-US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FangSong_GB2312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pt;line-height:29.0pt;mso-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'&gt;&lt;b&gt;&lt;span lang=3DEN-US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FangSong_GB2312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2019&lt;/span&gt;&lt;/b&gt;&lt;b style=3D'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8.0pt;font-family:FangSong_GB2312;mso-a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amp;#24180;&lt;/span&gt;&lt;/b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mso-fareast-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'&gt;9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8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ascii-font-family:SimSun'&gt;&amp;#26376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pt;line-height:29.0pt;mso-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'&gt;&lt;b&gt;&lt;span lang=3DEN-US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FangSong_GB2312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pt;line-height:29.0pt;mso-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'&gt;&lt;b&gt;&lt;span lang=3DEN-US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FangSong_GB2312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pt;line-height:29.0pt;mso-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'&gt;&lt;b&gt;&lt;span lang=3DEN-US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FangSong_GB2312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pt;line-height:29.0pt;mso-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'&gt;&lt;b&gt;&lt;span style=3D'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ascii-font-family:"Times New Roman"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"Times New Roman"'&gt;&amp;#3044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b&gt;&lt;b&gt;&lt;span style=3D'font-size:18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imes New Roman";mso-hans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Times New Roman"'&gt;&amp;#24405;&lt;/span&gt;&lt;/b&gt;&lt;b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8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1 style=3D'tab-stops:right dotted 449.5pt'&gt;&lt;!--[if sup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]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8.0pt;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;letter-spacing:1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TOC \o &amp;quot;1-3&amp;quot; \h \z \u 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/b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MsoHyperlink&gt;&lt;span lang=3DEN-US style=3D'font-size:14.0pt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letter-spacing:1.5pt;mso-no-proof:yes'&gt;&lt;a href=3D"#_Toc20388517"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31532;&amp;#19968;&amp;#37096;&amp;#20998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 &lt;/span&gt;&lt;/span&gt;&lt;span lang=3DEN-US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&gt;&amp;#37096;&amp;#38376;&amp;#22522;&amp;#26412;&amp;#24773;&amp;#20917;&lt;/span&gt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17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3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10037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18"&gt;&lt;span lang=3DEN-US&gt;&lt;span lang=3DEN-US&gt;&amp;#19968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7096;&amp;#38376;&amp;#32844;&amp;#33021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18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3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10038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19"&gt;&lt;span lang=3DEN-US&gt;&lt;span lang=3DEN-US&gt;&amp;#20108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426;&amp;#26500;&amp;#35774;&amp;#32622;&amp;#21450;&amp;#21333;&amp;#20301;&amp;#26500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19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5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10039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1 style=3D'tab-stops:right dotted 449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MsoHyperlink&gt;&lt;span lang=3DEN-US style=3D'font-size:14.0pt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letter-spacing:1.5pt;mso-no-proof:yes'&gt;&lt;a href=3D"#_Toc20388520"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31532;&amp;#20108;&amp;#37096;&amp;#20998; 2018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24180;&amp;#24230;&amp;#37096;&amp;#3837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20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7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20030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21"&gt;&lt;span lang=3DEN-US&gt;&lt;span lang=3DEN-US&gt;&amp;#19968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851;&amp;#20110;2018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24180;&amp;#24230;&amp;#39044;&amp;#31639;&amp;#2519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2;&amp;#24773;&amp;#20917;&amp;#20998;&amp;#26512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21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7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20031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22"&gt;&lt;span lang=3DEN-US&gt;&lt;span lang=3DEN-US&gt;&amp;#20108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851;&amp;#20110;2018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24180;&amp;#24230;&amp;#20915;&amp;#31639;&amp;#24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22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9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20032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23"&gt;&lt;span lang=3DEN-US&gt;&lt;span lang=3DEN-US&gt;&amp;#65288;&amp;#19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65289;&amp;#20851;&amp;#20110;&amp;#25910;&amp;#25903;&amp;#24773;&amp;#20917;&amp;#24635;&amp;#20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23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9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20033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24"&gt;&lt;span lang=3DEN-US&gt;&lt;span lang=3DEN-US&gt;&amp;#65288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65289;&amp;#20851;&amp;#20110;2018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24180;&amp;#24230;&amp;#25910;&amp;#20837;&amp;#2091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#31639;&lt;span lang=3DEN-US&gt;&amp;#24773;&amp;#20917;&amp;#35828;&amp;#2612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24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10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20034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25"&gt;&lt;span lang=3DEN-US&gt;&lt;span lang=3DEN-US&gt;&amp;#65288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65289;&amp;#20851;&amp;#20110;2018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24180;&amp;#24230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25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11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20035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26"&gt;&lt;span lang=3DEN-US&gt;&lt;span lang=3DEN-US&gt;&amp;#65288;&amp;#22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65289;&amp;#20851;&amp;#20110;2018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24180;&amp;#24230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25910;&amp;#20837;&amp;#25903;&amp;#20986;&amp;#20915;&amp;#31639;&amp;#24635;&amp;#20307;&amp;#24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26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11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20036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27"&gt;&lt;span lang=3DEN-US&gt;&lt;span lang=3DEN-US&gt;&amp;#65288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9;&amp;#20851;&amp;#20110;2018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24180;&amp;#24230;&amp;#19968;&amp;#33324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9;&amp;#39044;&amp;#31639;&amp;#36130;&amp;#25919;&amp;#25320;&amp;#27454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27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12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20037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28"&gt;&lt;span lang=3DEN-US&gt;&lt;span lang=3DEN-US&gt;&amp;#65288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65289;&amp;#20851;&amp;#20110;2018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24180;&amp;#24230;&amp;#19968;&amp;#33324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9;&amp;#39044;&amp;#31639;&amp;#36130;&amp;#25919;&amp;#25320;&amp;#27454;&amp;#22522;&amp;#26412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0915;&amp;#31639;&amp;#24773;&amp;#20917;&amp;#35828;&amp;#26126;&lt;/span&gt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'&gt;&amp;nbsp; 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28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14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20038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29"&gt;&lt;span lang=3DEN-US&gt;&lt;span lang=3DEN-US&gt;&amp;#65288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89;&amp;#20851;&amp;#20110;2018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24180;&amp;#24230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8220;&amp;#19977;&amp;#208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#8221;&amp;#32463;&amp;#36153;&amp;#25903;&amp;#20986;&amp;#20915;&amp;#31639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35828;&amp;#26126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29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15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20039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 style=3D'text-indent:28.0pt;mso-char-indent-count:2.0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MsoHyperlink&gt;&lt;span lang=3DEN-US style=3D'font-size:14.0pt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letter-spacing:1.5pt;mso-no-proof:yes'&gt;&lt;a href=3D"#_Toc20388530"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FangSong_GB2312;mso-bidi-font-family:FangSong_GB2312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;mso-bidi-font-family:F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_GB231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#8220;&amp;#19977;&amp;#20844;&amp;#8221;&amp;#32463;&amp;#36153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#20915;&lt;span lang=3DEN-US&gt;&amp;#31639;&amp;#24635;&amp;#20307;&amp;#24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;&amp;#35828;&amp;#26126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30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15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30030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 style=3D'text-indent:28.0pt;mso-char-indent-count:2.0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MsoHyperlink&gt;&lt;span lang=3DEN-US style=3D'font-size:14.0pt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letter-spacing:1.5pt;mso-no-proof:yes'&gt;&lt;a href=3D"#_Toc20388531"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FangSong_GB2312;mso-hansi-font-family:FangSong_GB231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;mso-hansi-font-family:F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ng_GB231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#8220;&amp;#19977;&amp;#20844;&amp;#8221;&amp;#32463;&amp;#36153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25903;&amp;#20986;&amp;#20915;&amp;#31639;&amp;#20855;&amp;#20307;&amp;#24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31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16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30031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32"&gt;&lt;span lang=3DEN-US&gt;&lt;span lang=3DEN-US&gt;&amp;#19977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854;&amp;#20182;&amp;#37325;&amp;#35201;&amp;#20107;&amp;#39033;&amp;#30340;&amp;#24773;&amp;#20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32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17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30032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33"&gt;&lt;span lang=3DEN-US&gt;&lt;span lang=3DEN-US&gt;&amp;#65288;&amp;#19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65289;&amp;#26426;&amp;#20851;&amp;#36816;&amp;#34892;&amp;#32463;&amp;#36153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33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17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30033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34"&gt;&lt;span lang=3DEN-US&gt;&lt;span lang=3DEN-US&gt;&amp;#65288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65289;&amp;#25919;&amp;#24220;&amp;#37319;&amp;#36141;&amp;#25903;&amp;#20986;&amp;#24773;&amp;#2091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34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17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30034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35"&gt;&lt;span lang=3DEN-US&gt;&lt;span lang=3DEN-US&gt;&amp;#65288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65289;&amp;#22269;&amp;#26377;&amp;#36164;&amp;#20135;&amp;#21344;&amp;#29992;&amp;#24773;&amp;#2091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35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17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30035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36"&gt;&lt;span lang=3DEN-US&gt;&lt;span lang=3DEN-US&gt;&amp;#65288;&amp;#22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65289;&amp;#39044;&amp;#31639;&amp;#32489;&amp;#25928;&amp;#31649;&amp;#29702;&amp;#24037;&amp;#203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20;&amp;#23637;&amp;#24773;&amp;#20917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36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18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30036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1 style=3D'tab-stops:right dotted 449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MsoHyperlink&gt;&lt;span lang=3DEN-US style=3D'font-size:14.0pt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letter-spacing:1.5pt;mso-no-proof:yes'&gt;&lt;a href=3D"#_Toc20388537"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31532;&amp;#19977;&amp;#37096;&amp;#20998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 &lt;/span&gt;&lt;/span&gt;&lt;span lang=3DEN-US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&gt;&amp;#21517;&amp;#35789;&amp;#35299;&amp;#37322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37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19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30037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1 style=3D'tab-stops:right dotted 449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MsoHyperlink&gt;&lt;span lang=3DEN-US style=3D'font-size:14.0pt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letter-spacing:1.5pt;mso-no-proof:yes'&gt;&lt;a href=3D"#_Toc20388538"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31532;&amp;#22235;&amp;#37096;&amp;#20998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 &lt;/span&gt;&lt;/span&gt;&lt;span lang=3DEN-US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&gt;&amp;#20915;&amp;#31639;&amp;#20844;&amp;#24320;&amp;#32852;&amp;#31995;&amp;#26041;&amp;#243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0;&amp;#20449;&amp;#24687;&amp;#21453;&amp;#39304;&amp;#28192;&amp;#36947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38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22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30038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1 style=3D'tab-stops:right dotted 449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MsoHyperlink&gt;&lt;span lang=3DEN-US style=3D'font-size:14.0pt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letter-spacing:1.5pt;mso-no-proof:yes'&gt;&lt;a href=3D"#_Toc20388539"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31532;&amp;#20116;&amp;#37096;&amp;#20998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 &lt;/span&gt;&lt;/span&gt;&lt;span lang=3DEN-US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&gt;&amp;#37096;&amp;#38376;&amp;#20915;&amp;#31639;&amp;#20844;&amp;#24320;&amp;#34920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39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23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30039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40"&gt;&lt;span lang=3DEN-US&gt;&lt;span lang=3DEN-US&gt;&amp;#19968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10;&amp;#20837;&amp;#25903;&amp;#20986;&amp;#20915;&amp;#31639;&amp;#24635;&amp;#34920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40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23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40030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41"&gt;&lt;span lang=3DEN-US&gt;&lt;span lang=3DEN-US&gt;&amp;#20108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10;&amp;#20837;&amp;#20915;&amp;#31639;&amp;#3492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41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23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40031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42"&gt;&lt;span lang=3DEN-US&gt;&lt;span lang=3DEN-US&gt;&amp;#19977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03;&amp;#20986;&amp;#20915;&amp;#31639;&amp;#3492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42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23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40032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43"&gt;&lt;span lang=3DEN-US&gt;&lt;span lang=3DEN-US&gt;&amp;#22235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25910;&amp;#20837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4635;&amp;#3492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43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23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40033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44"&gt;&lt;span lang=3DEN-US&gt;&lt;span lang=3DEN-US&gt;&amp;#2011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#19968;&amp;#33324;&amp;#20844;&amp;#20849;&lt;span lang=3DEN-US&gt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6130;&amp;#25919;&amp;#25320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#25903;&amp;#20986;&amp;#20915;&amp;#31639;&amp;#34920;&lt;/span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44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23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40034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45"&gt;&lt;span lang=3DEN-US&gt;&lt;span lang=3DEN-US&gt;&amp;#20845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9968;&amp;#33324;&amp;#20844;&amp;#20849;&amp;#39044;&amp;#31639;&amp;#36130;&amp;#25919;&amp;#25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54;&amp;#22522;&amp;#26412;&amp;#25903;&amp;#20986;&amp;#20915;&amp;#31639;&amp;#26126;&amp;#32454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45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23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40035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46"&gt;&lt;span lang=3DEN-US&gt;&lt;span lang=3DEN-US&gt;&amp;#19971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19;&amp;#24220;&amp;#24615;&amp;#22522;&amp;#37329;&amp;#36130;&amp;#25919;&amp;#25320;&amp;#27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amp;#3492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46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23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40036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oc3&gt;&lt;span class=3DMsoHyperlink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mso-bidi-font-size:12.0pt;letter-spacing:1.5pt;mso-no-proof:yes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#_Toc20388547"&gt;&lt;span lang=3DEN-US&gt;&lt;span lang=3DEN-US&gt;&amp;#20843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7096;&amp;#38376;&amp;#20915;&amp;#31639;&amp;#30456;&amp;#20851;&amp;#20449;&amp;#24687;&amp;#3247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45;&amp;#3492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tab-count:1 dotted'&gt;.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&lt;span style=3D'mso-element:field-begin'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 PAGEREF _Toc20388547 \h &lt;/span&gt;&lt;span style=3D'color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windowtext;display:none;mso-hide:screen;text-decor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underline:none'&gt;23&lt;/span&gt;&lt;span style=3D'color:windowtext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screen;text-decoration:none;text-underline:none'&gt;&lt;!--[if gte mso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data&gt;08D0C9EA79F9BACE118C8200AA004BA90B02000000080000000D0000005F0054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6300320030003300380038003500340037000000&lt;/w: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!--[if supportFields]&gt;&lt;span style=3D'color: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screen;text-decoration:none;text-underlin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/a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2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5pt;mso-font-kerning:1.0pt;mso-no-proof:yes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5.6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mso-para-margin-top:1.0gd;mso-margin-bottom-alt:auto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!--[if supportFields]&gt;&lt;b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pt;font-family:"Times New Roman";mso-fareast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1.0pt'&gt;&lt;span style=3D'mso-element:field-end'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gt;&lt;![endif]--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5pt;mso-layout-grid-align:none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lt;o:p&gt;&amp;nbsp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5pt;mso-layout-grid-align:none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5pt;mso-layout-grid-align:none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5pt;mso-layout-grid-align:none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5pt;mso-layout-grid-align:none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amp;nbsp; 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3Dcenter style=3D'text-align:center'&gt;&lt;a name=3D"_Toc20388517"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2;&amp;#19968;&amp;#37096;&amp;#20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38376;&amp;#22522;&amp;#26412;&amp;#24773;&amp;#20917;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5pt;mso-char-indent-count:1.96'&gt;&lt;a name=3D"_T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8518"&gt;&amp;#19968;&amp;#12289;&amp;#37096;&amp;#38376;&amp;#32844;&amp;#33021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388518'&gt;&lt;/span&gt;&lt;span lang=3DEN-US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amp;#19968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6143;&amp;#24443;&amp;#25191;&amp;#34892;&amp;#22269;&amp;#23478;&amp;#36130;&amp;#25919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46;&amp;#25910;&amp;#30340;&amp;#26041;&amp;#38024;&amp;#12289;&amp;#25919;&amp;#31574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11;&amp;#35746;&amp;#20840;&amp;#24066;&amp;#36130;&amp;#25919;&amp;#12289;&amp;#31246;&amp;#25910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38271;&amp;#26399;&amp;#35268;&amp;#21010;&amp;#12289;&amp;#35745;&amp;#21010;&amp;#65292;&amp;#241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52;&amp;#32455;&amp;#23454;&amp;#26045;&amp;#65307;&amp;#20998;&amp;#26512;&amp;#39044;&amp;#2797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0;&amp;#24066;&amp;#23439;&amp;#35266;&amp;#32463;&amp;#27982;&amp;#24418;&amp;#21183;&amp;#65292;&amp;#21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9982;&amp;#21046;&amp;#35746;&amp;#21508;&amp;#39033;&amp;#23439;&amp;#35266;&amp;#32463;&amp;#279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31574;&amp;#65307;&amp;#25552;&amp;#20986;&amp;#36816;&amp;#29992;&amp;#36130;&amp;#31246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31574;&amp;#23454;&amp;#26045;&amp;#32463;&amp;#27982;&amp;#35843;&amp;#33410;&amp;#21644;&amp;#32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2;&amp;#24179;&amp;#34913;&amp;#31038;&amp;#20250;&amp;#36130;&amp;#21147;&amp;#30340;&amp;#2431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58;&amp;#65292;&amp;#25311;&amp;#23450;&amp;#20840;&amp;#24066;&amp;#30340;&amp;#36130;&amp;#25919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37197;&amp;#21150;&amp;#27861;&amp;#65307;&amp;#36215;&amp;#33609;&amp;#20840;&amp;#24066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12289;&amp;#36130;&amp;#21153;&amp;#12289;&amp;#20250;&amp;#35745;&amp;#31649;&amp;#2970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2320;&amp;#26041;&amp;#24615;&amp;#27861;&amp;#35268;&amp;#35268;&amp;#31456;&amp;#33609;&amp;#26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307;&amp;#25512;&amp;#36827;&amp;#20840;&amp;#24066;&amp;#36130;&amp;#25919;&amp;#31649;&amp;#297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7;&amp;#21046;&amp;#25913;&amp;#387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amp;#20108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215;&amp;#25285;&amp;#24066;&amp;#26412;&amp;#32423;&amp;#21508;&amp;#39033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5903;&amp;#31649;&amp;#29702;&amp;#30340;&amp;#36131;&amp;#20219;&amp;#12290;&amp;#361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1;&amp;#32534;&amp;#21046;&amp;#24180;&amp;#24230;&amp;#20840;&amp;#24066;&amp;#21450;&amp;#24066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32423;&amp;#39044;&amp;#31639;&amp;#24182;&amp;#32452;&amp;#32455;&amp;#25191;&amp;#34892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534;&amp;#21046;&amp;#21644;&amp;#27719;&amp;#24635;&amp;#20840;&amp;#24066;&amp;#21450;&amp;#2406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32423;&amp;#36130;&amp;#25919;&amp;#20915;&amp;#31639;&amp;#65307;&amp;#21463;&amp;#24066;&amp;#2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7665;&amp;#25919;&amp;#24220;&amp;#22996;&amp;#25176;&amp;#65292;&amp;#21521;&amp;#24066;&amp;#201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665;&amp;#20195;&amp;#34920;&amp;#22823;&amp;#20250;&amp;#25253;&amp;#21578;&amp;#24066;&amp;#2641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;&amp;#21644;&amp;#20840;&amp;#24066;&amp;#24180;&amp;#24230;&amp;#36130;&amp;#2591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0854;&amp;#25191;&amp;#34892;&amp;#24773;&amp;#20917;&amp;#65292;&amp;#21521;&amp;#2406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54;&amp;#22823;&amp;#24120;&amp;#22996;&amp;#20250;&amp;#25253;&amp;#21578;&amp;#36130;&amp;#25919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65307;&amp;#32452;&amp;#32455;&amp;#21046;&amp;#23450;&amp;#24066;&amp;#26412;&amp;#324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6153;&amp;#24320;&amp;#25903;&amp;#26631;&amp;#20934;&amp;#12289;&amp;#23450;&amp;#3906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36127;&amp;#36131;&amp;#23457;&amp;#26680;&amp;#25209;&amp;#22797;&amp;#24066;&amp;#26412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7096;&amp;#38376;&amp;#65288;&amp;#21333;&amp;#20301;&amp;#65289;&amp;#30340;&amp;#24180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20915;&amp;#31639;&amp;#65307;&amp;#21150;&amp;#29702;&amp;#19978;&amp;#19979;&amp;#32423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4180;&amp;#32456;&amp;#32467;&amp;#31639;&amp;#20107;&amp;#2345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amp;#19977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0740;&amp;#31350;&amp;#25311;&amp;#23450;&amp;#24066;&amp;#20154;&amp;#27665;&amp;#25919;&amp;#242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49;&amp;#29702;&amp;#26435;&amp;#38480;&amp;#33539;&amp;#22260;&amp;#20869;&amp;#20419;&amp;#368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2;&amp;#24378;&amp;#31246;&amp;#25910;&amp;#24449;&amp;#25910;&amp;#31649;&amp;#29702;&amp;#21150;&amp;#2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;&amp;#21450;&amp;#31246;&amp;#25910;&amp;#35843;&amp;#25972;&amp;#26041;&amp;#26696;&amp;#65307;&amp;#361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1;&amp;#25919;&amp;#24220;&amp;#38750;&amp;#31246;&amp;#25910;&amp;#20837;&amp;#31649;&amp;#29702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5353;&amp;#35268;&amp;#23450;&amp;#31649;&amp;#29702;&amp;#34892;&amp;#25919;&amp;#20107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4615;&amp;#25910;&amp;#36153;&amp;#12289;&amp;#25919;&amp;#24220;&amp;#24615;&amp;#22522;&amp;#3732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0;&amp;#20854;&amp;#20182;&amp;#38750;&amp;#31246;&amp;#25910;&amp;#20837;&amp;#65307;&amp;#31649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;&amp;#36130;&amp;#25919;&amp;#31080;&amp;#25454;&amp;#65307;&amp;#21046;&amp;#23450;&amp;#24425;&amp;#3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49;&amp;#29702;&amp;#26377;&amp;#20851;&amp;#21150;&amp;#27861;&amp;#65292;&amp;#31649;&amp;#297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25;&amp;#31080;&amp;#24066;&amp;#22330;&amp;#65292;&amp;#25353;&amp;#35268;&amp;#23450;&amp;#3164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24425;&amp;#31080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amp;#22235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2452;&amp;#32455;&amp;#23454;&amp;#26045;&amp;#20840;&amp;#24066;&amp;#22269;&amp;#24211;&amp;#316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702;&amp;#21046;&amp;#24230;&amp;#12289;&amp;#22269;&amp;#24211;&amp;#38598;&amp;#20013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4;&amp;#21046;&amp;#24230;&amp;#65292;&amp;#25351;&amp;#23548;&amp;#21644;&amp;#30417;&amp;#30563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4066;&amp;#22269;&amp;#24211;&amp;#19994;&amp;#21153;&amp;#65292;&amp;#25353;&amp;#35268;&amp;#2345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320;&amp;#23637;&amp;#22269;&amp;#24211;&amp;#29616;&amp;#37329;&amp;#31649;&amp;#29702;&amp;#240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65307;&amp;#36127;&amp;#36131;&amp;#30417;&amp;#30563;&amp;#31649;&amp;#29702;&amp;#24066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23;&amp;#21508;&amp;#34892;&amp;#25919;&amp;#20107;&amp;#19994;&amp;#21333;&amp;#20301;&amp;#3813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892;&amp;#36134;&amp;#25143;&amp;#65307;&amp;#25191;&amp;#34892;&amp;#25919;&amp;#24220;&amp;#3731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;&amp;#21046;&amp;#24230;&amp;#24182;&amp;#30417;&amp;#30563;&amp;#31649;&amp;#29702;&amp;#25919;&amp;#242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19;&amp;#36141;&amp;#27963;&amp;#2116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amp;#20116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2452;&amp;#32455;&amp;#23454;&amp;#26045;&amp;#34892;&amp;#25919;&amp;#20107;&amp;#19994;&amp;#21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01;&amp;#36164;&amp;#20135;&amp;#31649;&amp;#29702;&amp;#35268;&amp;#31456;&amp;#21046;&amp;#242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5353;&amp;#35268;&amp;#23450;&amp;#31649;&amp;#29702;&amp;#24066;&amp;#26412;&amp;#32423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5919;&amp;#20107;&amp;#19994;&amp;#21333;&amp;#20301;&amp;#36164;&amp;#20135;&amp;#65292;&amp;#210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0;&amp;#24066;&amp;#26412;&amp;#32423;&amp;#36164;&amp;#20135;&amp;#37197;&amp;#32622;&amp;#2663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4;&amp;#21644;&amp;#36153;&amp;#29992;&amp;#28040;&amp;#32791;&amp;#23450;&amp;#390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amp;#20845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6127;&amp;#36131;&amp;#23457;&amp;#26680;&amp;#21644;&amp;#27719;&amp;#24635;&amp;#32534;&amp;#210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0;&amp;#24066;&amp;#22269;&amp;#26377;&amp;#36164;&amp;#26412;&amp;#32463;&amp;#33829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33609;&amp;#26696;&amp;#65292;&amp;#32452;&amp;#32455;&amp;#23454;&amp;#26045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&amp;#26377;&amp;#36164;&amp;#26412;&amp;#32463;&amp;#33829;&amp;#39044;&amp;#31639;&amp;#30340;&amp;#210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30;&amp;#21644;&amp;#21150;&amp;#27861;&amp;#65307;&amp;#25910;&amp;#21462;&amp;#24066;&amp;#2641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;&amp;#20225;&amp;#19994;&amp;#22269;&amp;#26377;&amp;#36164;&amp;#26412;&amp;#25910;&amp;#30410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52;&amp;#32455;&amp;#23454;&amp;#26045;&amp;#20225;&amp;#19994;&amp;#36130;&amp;#21153;&amp;#210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30;&amp;#21450;&amp;#25919;&amp;#24220;&amp;#19982;&amp;#20225;&amp;#19994;&amp;#30340;&amp;#20998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;&amp;#21046;&amp;#24230;&amp;#21644;&amp;#21150;&amp;#27861;&amp;#65307;&amp;#25353;&amp;#35268;&amp;#23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49;&amp;#29702;&amp;#36164;&amp;#20135;&amp;#35780;&amp;#20272;&amp;#20197;&amp;#21450;&amp;#2406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2;&amp;#32423;&amp;#20225;&amp;#19994;&amp;#30340;&amp;#22269;&amp;#26377;&amp;#36164;&amp;#20135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&amp;#31649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amp;#19971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6127;&amp;#36131;&amp;#21150;&amp;#29702;&amp;#21644;&amp;#30417;&amp;#30563;&amp;#20840;&amp;#240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0;&amp;#25919;&amp;#30340;&amp;#32463;&amp;#27982;&amp;#21457;&amp;#23637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0013;&amp;#22830;&amp;#21644;&amp;#33258;&amp;#27835;&amp;#21306;&amp;#21450;&amp;#21628;&amp;#2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;&amp;#25919;&amp;#24220;&amp;#24615;&amp;#25237;&amp;#36164;&amp;#39033;&amp;#30446;&amp;#30340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5320;&amp;#27454;&amp;#65292;&amp;#21442;&amp;#19982;&amp;#25311;&amp;#35746;&amp;#208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6;&amp;#24314;&amp;#35774;&amp;#25237;&amp;#36164;&amp;#30340;&amp;#26377;&amp;#20851;&amp;#25919;&amp;#31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65307;&amp;#21046;&amp;#23450;&amp;#22522;&amp;#26412;&amp;#24314;&amp;#35774;&amp;#36130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46;&amp;#24230;&amp;#65292;&amp;#36127;&amp;#36131;&amp;#26377;&amp;#20851;&amp;#25919;&amp;#31574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;&amp;#34917;&amp;#36148;&amp;#21644;&amp;#19987;&amp;#39033;&amp;#20648;&amp;#22791;&amp;#36164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0;&amp;#25919;&amp;#31649;&amp;#29702;&amp;#24037;&amp;#20316;&amp;#65307;&amp;#36127;&amp;#3613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0;&amp;#24066;&amp;#20892;&amp;#19994;&amp;#32508;&amp;#21512;&amp;#24320;&amp;#21457;&amp;#3164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24037;&amp;#20316;&amp;#65307;&amp;#36127;&amp;#36131;&amp;#20840;&amp;#24066;&amp;#37325;&amp;#2885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33;&amp;#30446;&amp;#20844;&amp;#20849;&amp;#20445;&amp;#38556;&amp;#31649;&amp;#29702;&amp;#211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1;&amp;#21046;&amp;#23450;&amp;#21644;&amp;#36164;&amp;#37329;&amp;#31649;&amp;#2970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amp;#20843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1649;&amp;#29702;&amp;#20840;&amp;#24066;&amp;#36130;&amp;#25919;&amp;#31038;&amp;#20250;&amp;#204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556;&amp;#12289;&amp;#25945;&amp;#32946;&amp;#12289;&amp;#20892;&amp;#19994;&amp;#12289;&amp;#236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4;&amp;#21450;&amp;#21307;&amp;#30103;&amp;#21355;&amp;#29983;&amp;#31561;&amp;#21508;&amp;#39033;&amp;#3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;&amp;#20250;&amp;#20107;&amp;#19994;&amp;#21457;&amp;#23637;&amp;#25903;&amp;#20986;&amp;#65307;&amp;#2531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0;&amp;#30456;&amp;#20851;&amp;#30340;&amp;#36130;&amp;#21153;&amp;#31649;&amp;#29702;&amp;#211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1;&amp;#65307;&amp;#20250;&amp;#21516;&amp;#26377;&amp;#20851;&amp;#37096;&amp;#38376;&amp;#25311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038;&amp;#20250;&amp;#20445;&amp;#38556;&amp;#36164;&amp;#37329;&amp;#65288;&amp;#22522;&amp;#3732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9;&amp;#30340;&amp;#36130;&amp;#21153;&amp;#31649;&amp;#29702;&amp;#21150;&amp;#27861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;&amp;#21046;&amp;#20840;&amp;#24066;&amp;#31038;&amp;#20250;&amp;#20445;&amp;#38556;&amp;#39044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3609;&amp;#26696;&amp;#65307;&amp;#32452;&amp;#32455;&amp;#23454;&amp;#26045;&amp;#2150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67;&amp;#19987;&amp;#39033;&amp;#36164;&amp;#37329;&amp;#30340;&amp;#36130;&amp;#25919;&amp;#30417;&amp;#3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amp;#20061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6143;&amp;#24443;&amp;#25191;&amp;#34892;&amp;#22269;&amp;#23478;&amp;#20851;&amp;#2011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20;&amp;#20869;&amp;#22806;&amp;#20538;&amp;#21153;&amp;#31649;&amp;#29702;&amp;#30340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0;&amp;#30340;&amp;#25919;&amp;#31574;&amp;#65292;&amp;#20381;&amp;#27861;&amp;#21046;&amp;#2345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4066;&amp;#25919;&amp;#24220;&amp;#24615;&amp;#20538;&amp;#21153;&amp;#31649;&amp;#29702;&amp;#210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30;&amp;#21644;&amp;#21150;&amp;#27861;&amp;#65307;&amp;#36127;&amp;#36131;&amp;#32479;&amp;#1996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9;&amp;#29702;&amp;#25919;&amp;#24220;&amp;#20869;&amp;#22806;&amp;#20538;&amp;#21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amp;#21313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6127;&amp;#36131;&amp;#31649;&amp;#29702;&amp;#20840;&amp;#24066;&amp;#20250;&amp;#35745;&amp;#240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6;&amp;#65292;&amp;#30417;&amp;#30563;&amp;#21644;&amp;#35268;&amp;#33539;&amp;#20250;&amp;#357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92;&amp;#20026;&amp;#65292;&amp;#21046;&amp;#23450;&amp;#20840;&amp;#24066;&amp;#20250;&amp;#3574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;&amp;#29702;&amp;#21046;&amp;#24230;&amp;#65292;&amp;#25353;&amp;#35268;&amp;#23450;&amp;#26435;&amp;#384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5351;&amp;#23548;&amp;#21644;&amp;#30417;&amp;#30563;&amp;#24066;&amp;#27880;&amp;#2087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;&amp;#35745;&amp;#24072;&amp;#21644;&amp;#20250;&amp;#35745;&amp;#24072;&amp;#20107;&amp;#21153;&amp;#2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0340;&amp;#19994;&amp;#21153;&amp;#65292;&amp;#25351;&amp;#23548;&amp;#21644;&amp;#31649;&amp;#297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038;&amp;#20250;&amp;#23457;&amp;#3574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amp;#213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65289;&amp;#30417;&amp;#30563;&amp;#26816;&amp;#26597;&amp;#36130;&amp;#32463;&amp;#27861;&amp;#352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5919;&amp;#31574;&amp;#25191;&amp;#34892;&amp;#24773;&amp;#20917;&amp;#65292;&amp;#214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44;&amp;#36130;&amp;#25919;&amp;#25910;&amp;#25903;&amp;#31649;&amp;#29702;&amp;#20013;&amp;#30340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;&amp;#22823;&amp;#38382;&amp;#39064;&amp;#65292;&amp;#25552;&amp;#20986;&amp;#21152;&amp;#24378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31649;&amp;#29702;&amp;#30340;&amp;#25919;&amp;#31574;&amp;#21644;&amp;#24314;&amp;#3575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amp;#2131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;&amp;#65289;&amp;#25215;&amp;#21150;&amp;#21628;&amp;#21644;&amp;#28009;&amp;#29305;&amp;#24066;&amp;#201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665;&amp;#25919;&amp;#24220;&amp;#20132;&amp;#21150;&amp;#30340;&amp;#20854;&amp;#20182;&amp;#201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5pt;mso-char-indent-count:1.96'&gt;&lt;a name=3D"_T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8519"&gt;&amp;#20108;&amp;#12289;&amp;#26426;&amp;#26500;&amp;#35774;&amp;#32622;&amp;#21450;&amp;#213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amp;#26500;&amp;#25104;&amp;#24773;&amp;#20917;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6.0pt;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1628;&amp;#21644;&amp;#28009;&amp;#29305;&amp;#24066;&amp;#36130;&amp;#25919;&amp;#2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59;&amp;#21628;&amp;#21644;&amp;#28009;&amp;#29305;&amp;#24066;&amp;#20154;&amp;#27665;&amp;#259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20;&amp;#20027;&amp;#31649;&amp;#36130;&amp;#25919;&amp;#25910;&amp;#25903;&amp;#12289;&amp;#36130;&amp;#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5919;&amp;#31574;&amp;#12289;&amp;#36130;&amp;#25919;&amp;#30417;&amp;#30563;&amp;#12289;&amp;#348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0107;&amp;#19994;&amp;#21333;&amp;#20301;&amp;#22269;&amp;#26377;&amp;#36164;&amp;#2013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9;&amp;#29702;&amp;#31561;&amp;#36130;&amp;#25919;&amp;#24037;&amp;#20316;&amp;#30340;&amp;#32508;&amp;#2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63;&amp;#27982;&amp;#37096;&amp;#38376;&amp;#12290;&amp;#23616;&amp;#26426;&amp;#20851;&amp;#35774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&lt;/span&gt;&amp;#20010;&amp;#32844;&amp;#33021;&amp;#31185;&amp;#65288;&amp;#23460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65292;&amp;#25152;&amp;#23646;&amp;#20107;&amp;#1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&lt;/span&gt;&amp;#20010;&amp;#65292;&amp;#20854;&amp;#20013;&amp;#21442;&amp;#29031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1153;&amp;#21592;&amp;#27861;&amp;#31649;&amp;#29702;&amp;#30340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0010;&amp;#65292;&amp;#20840;&amp;#39069;&amp;#25320;&amp;#27454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0010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5353;&amp;#37096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;&amp;#20915;&amp;#31639;&amp;#21333;&amp;#20301;&amp;#26500;&amp;#25104;&amp;#21010;&amp;#20998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21628;&amp;#21644;&amp;#28009;&amp;#2930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6;&amp;#36130;&amp;#25919;&amp;#23616;&amp;#37096;&amp;#38376;&amp;#20915;&amp;#31639;&amp;#21253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3616;&amp;#26412;&amp;#32423;&amp;#20915;&amp;#31639;&amp;#216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&lt;/span&gt;&amp;#20010;&amp;#25152;&amp;#23646;&amp;#20107;&amp;#19994;&amp;#21333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20915;&amp;#31639;&amp;#65292;&amp;#199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amp;#37096;&amp;#38376;&amp;#20915;&amp;#31639;&amp;#213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;&amp;#26500;&amp;#25104;&amp;#19968;&amp;#332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FangSong_GB2312'&gt;&amp;#32435;&amp;#20837;&lt;span lang=3DEN-US&gt;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&lt;/span&gt;&amp;#24180;&amp;#21628;&amp;#21644;&amp;#28009;&amp;#29305;&amp;#24066;&amp;#36130;&amp;#259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16;&amp;#37096;&amp;#38376;&amp;#20915;&amp;#31639;&amp;#30340;&amp;#21333;&amp;#20301;&amp;#2477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&amp;#22914;&amp;#19979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TableGrid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mso-table-layout-alt:fixed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alt:solid windowtext .5pt;mso-yfti-tbllook:480;mso-p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;mso-border-insideh:.5pt solid windowtext;mso-borde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valign=3Dtop style=3D'width:50.4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42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9 valign=3Dtop style=3D'width:246.5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24.0pt;mso-char-indent-count:2.0;mso-paginatio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FangSong_GB2312'&gt;&amp;#21333;&amp;#20301;&amp;#21517;&amp;#3121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3 valign=3Dtop style=3D'width:167.5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24.0pt;mso-char-indent-count:2.0;mso-paginatio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FangSong_GB2312'&gt;&amp;#21333;&amp;#20301;&amp;#24615;&amp;#3613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4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FangSong_GB2312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9 style=3D'width:246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16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8009;&amp;#29305;&amp;#24066;&amp;#36130;&amp;#25919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(&lt;/span&gt;&amp;#26412;&amp;#32423;&lt;span lang=3DEN-US&gt;)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3 valign=3Dtop style=3D'width:167.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1:num=3D"2230.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5320;&amp;#27454;&amp;#30340;&amp;#34892;&amp;#25919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4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FangSong_GB2312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9 style=3D'width:246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16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8009;&amp;#29305;&amp;#24066;&amp;#36130;&amp;#25919;&amp;#30417;&amp;#30563;&amp;#2681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7;&amp;#227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3 valign=3Dtop style=3D'width:167.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 u1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144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031;&amp;#20844;&amp;#21153;&amp;#21592;&amp;#27861;&amp;#31649;&amp;#29702;&amp;#30340;&amp;#2010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4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FangSong_GB2312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9 style=3D'width:246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16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8009;&amp;#29305;&amp;#24066;&amp;#36130;&amp;#25919;&amp;#23616;&amp;#26426;&amp;#208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;&amp;#21153;&amp;#26381;&amp;#21153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3 valign=3Dtop style=3D'width:167.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 u1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9;&amp;#25320;&amp;#27454;&amp;#20107;&amp;#1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4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FangSong_GB2312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9 style=3D'width:246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16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8009;&amp;#29305;&amp;#24066;&amp;#22269;&amp;#24211;&amp;#25910;&amp;#20184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3 valign=3Dtop style=3D'width:167.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 u1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9;&amp;#25320;&amp;#27454;&amp;#20107;&amp;#1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4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FangSong_GB2312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9 style=3D'width:246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16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8009;&amp;#29305;&amp;#24066;&amp;#36130;&amp;#25919;&amp;#23459;&amp;#25945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3 valign=3Dtop style=3D'width:167.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 u1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9;&amp;#25320;&amp;#27454;&amp;#20107;&amp;#1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4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FangSong_GB2312'&gt;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9 style=3D'width:246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16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8009;&amp;#29305;&amp;#24066;&amp;#36130;&amp;#25919;&amp;#25237;&amp;#36164;&amp;#357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3 valign=3Dtop style=3D'width:167.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 u1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9;&amp;#25320;&amp;#27454;&amp;#20107;&amp;#1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4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FangSong_GB2312'&gt;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9 style=3D'width:246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16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8009;&amp;#29305;&amp;#24066;&amp;#38750;&amp;#31246;&amp;#25910;&amp;#20837;&amp;#2444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3 valign=3Dtop style=3D'width:167.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 u1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9;&amp;#25320;&amp;#27454;&amp;#20107;&amp;#1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4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FangSong_GB2312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9 style=3D'width:246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16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8009;&amp;#29305;&amp;#24066;&amp;#25919;&amp;#24220;&amp;#21644;&amp;#31038;&amp;#2025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26412;&amp;#21512;&amp;#20316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3 valign=3Dtop style=3D'width:167.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 u1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9;&amp;#25320;&amp;#27454;&amp;#20107;&amp;#1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4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FangSong_GB2312'&gt;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9 style=3D'width:246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16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8009;&amp;#29305;&amp;#24066;&amp;#39044;&amp;#31639;&amp;#32534;&amp;#23457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3 valign=3Dtop style=3D'width:167.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 u1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144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031;&amp;#20844;&amp;#21153;&amp;#21592;&amp;#27861;&amp;#31649;&amp;#29702;&amp;#30340;&amp;#2010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4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FangSong_GB2312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9 style=3D'width:246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16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8009;&amp;#29305;&amp;#24066;&amp;#36130;&amp;#25919;&amp;#24178;&amp;#37096;&amp;#225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3 valign=3Dtop style=3D'width:167.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 u1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9;&amp;#25320;&amp;#27454;&amp;#20107;&amp;#1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4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FangSong_GB2312'&gt;11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9 style=3D'width:246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16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8009;&amp;#29305;&amp;#24066;&amp;#36130;&amp;#25919;&amp;#20449;&amp;#24687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3 valign=3Dtop style=3D'width:167.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 u1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9;&amp;#25320;&amp;#27454;&amp;#20107;&amp;#1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4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FangSong_GB2312'&gt;12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9 style=3D'width:246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16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8009;&amp;#29305;&amp;#24066;&amp;#36130;&amp;#25919;&amp;#25919;&amp;#31574;&amp;#3074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;&amp;#234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3 valign=3Dtop style=3D'width:167.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 u1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9;&amp;#25320;&amp;#27454;&amp;#20107;&amp;#1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4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FangSong_GB2312'&gt;13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9 style=3D'width:246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16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8009;&amp;#29305;&amp;#24066;&amp;#20892;&amp;#19994;&amp;#32508;&amp;#21512;&amp;#24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7;&amp;#25216;&amp;#26415;&amp;#30740;&amp;#31350;&amp;#35780;&amp;#2345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3 valign=3Dtop style=3D'width:167.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 u1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9;&amp;#25320;&amp;#27454;&amp;#20107;&amp;#1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4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FangSong_GB2312'&gt;14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9 style=3D'width:246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16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8009;&amp;#29305;&amp;#24066;&amp;#20892;&amp;#19994;&amp;#32844;&amp;#19994;&amp;#252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1;&amp;#22521;&amp;#3575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3 valign=3Dtop style=3D'width:167.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 u1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9;&amp;#25320;&amp;#27454;&amp;#20107;&amp;#1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4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FangSong_GB2312'&gt;1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9 style=3D'width:246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16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8009;&amp;#29305;&amp;#24066;&amp;#20250;&amp;#35745;&amp;#26381;&amp;#21153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3 valign=3Dtop style=3D'width:167.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 u1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'&gt;&lt;span style=3D'font-family:FangSong_GB2312'&gt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9;&amp;#25320;&amp;#27454;&amp;#20107;&amp;#1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b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b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b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b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b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b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b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b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b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b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b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b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span lang=3DEN-US&gt;&lt;o:p&gt;&amp;nbsp;&lt;/o:p&gt;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3Dcenter style=3D'text-align:center'&gt;&lt;a name=3D"_Toc20388520"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2;&amp;#2010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2018&lt;/span&gt;&amp;#24180;&amp;#24230;&amp;#37096;&amp;#38376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3;&amp;#20917;&amp;#35828;&amp;#26126;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5pt;mso-char-indent-count:1.96'&gt;&lt;a name=3D"_T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8521"&gt;&amp;#19968;&amp;#12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39044;&amp;#31639;&amp;#25191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20998;&amp;#26512;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6.9pt;mso-char-indent-count:1.68;line-height:29.0pt;mso-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2018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"Times New Roman"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4180;&amp;#24230;&amp;#21628;&amp;#24066;&amp;#36130;&amp;#25919;&amp;#236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1021;&amp;#39044;&amp;#31639;&amp;#23433;&amp;#25490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585.93&lt;/span&gt;&amp;#19975;&amp;#20803;&amp;#65292;&amp;#20915;&amp;#31639;&amp;#25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845.16&lt;/span&gt;&amp;#19975;&amp;#20803;&amp;#65292;&amp;#22686;&amp;#21152;&amp;#20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59.23&lt;/span&gt;&amp;#19975;&amp;#20803;&amp;#65292;&amp;#22686;&amp;#38271;&amp;#20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.54%&lt;/span&gt;&amp;#12290;&amp;#22686;&amp;#38271;&amp;#30340;&amp;#21407;&amp;#222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159;&amp;#65306;&amp;#19968;&amp;#26159;&amp;#36861;&amp;#21152;&amp;#36130;&amp;#25919;&amp;#2037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;&amp;#20154;&amp;#21592;&amp;#27941;&amp;#36148;&amp;#34917;&amp;#36148;&amp;#12289;&amp;#20859;&amp;#327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445;&amp;#38505;&amp;#20934;&amp;#22791;&amp;#26399;&amp;#28165;&amp;#31639;&amp;#36164;&amp;#373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61;&amp;#32463;&amp;#36153;&amp;#65292;&amp;#20108;&amp;#26159;&amp;#19978;&amp;#32423;&amp;#19979;&amp;#3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19987;&amp;#39033;&amp;#36164;&amp;#37329;&amp;#65292;&amp;#19977;&amp;#26159;&amp;#36861;&amp;#211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2;&amp;#36130;&amp;#25919;&amp;#25237;&amp;#36164;&amp;#35780;&amp;#23457;&amp;#22996;&amp;#251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4;&amp;#21153;&amp;#36153;&amp;#31561;&amp;#39033;&amp;#30446;&amp;#36164;&amp;#37329;&amp;#12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font-family:Arial;color:black'&gt;2018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font-family:Arial;color:black'&gt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4180;&amp;#25910;&amp;#20837;&amp;#39044;&amp;#20915;&amp;#31639;&amp;#23545;&amp;#2760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amp;#26512;&amp;#349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font-family:Arial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 style=3D'font-size:10.0pt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black'&gt;&lt;span style=3D'mso-spacerun:yes'&gt;&amp;nbsp;&lt;/span&gt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mso-bidi-font-family:Arial;color:black'&gt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9;&amp;#39069;&amp;#21333;&amp;#20301;&amp;#65306;&amp;#19975;&amp;#2080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48.0pt;margin-left:4.65pt;border-collapse:collapse;mso-p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rowspan=3D2 style=3D'width:30.6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mso-ascii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-fareast;mso-hansi-theme-font:minor-fareas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&amp;#242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2 rowspan=3D2 style=3D'width:226.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3;&amp;#20301;&amp;#21517;&amp;#3121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5 colspan=3D3 style=3D'width:190.9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top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4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64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&lt;span style=3D'mso-ascii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minor-fareast;mso-hansi-theme-font:minor-fare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64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5968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style=3D'width:62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&amp;#240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32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4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nowrap style=3D'width:30.6pt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2 nowrap style=3D'width:226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 x:num=3D"5585.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5,585.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 x:num=3D"6845.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6,845.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style=3D'width:62.7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2.54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4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nowrap style=3D'width:30.6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2 nowrap style=3D'width:226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(&lt;/span&gt;&amp;#26412;&amp;#32423;&lt;span lang=3DEN-US&gt;)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=3D"2235.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,235.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=3D"2352.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,352.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style=3D'width:62.7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5.22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4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nowrap style=3D'width:30.6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3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2 nowrap style=3D'width:226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;&amp;#2468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656.06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647.34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style=3D'width:62.7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-1.33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4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nowrap style=3D'width:30.6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4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2 nowrap style=3D'width:226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;&amp;#30563;&amp;#26816;&amp;#26597;&amp;#227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339.17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97.44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style=3D'width:62.7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-12.31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4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nowrap style=3D'width:30.6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5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2 nowrap style=3D'width:226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amp;#26426;&amp;#20851;&amp;#20107;&amp;#21153;&amp;#26381;&amp;#21153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688.82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601.97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style=3D'width:62.7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-12.61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4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nowrap style=3D'width:30.6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6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2 nowrap style=3D'width:226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22269;&amp;#24211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;&amp;#20184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398.67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527.1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style=3D'width:62.7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32.21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24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nowrap style=3D'width:30.6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7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2 nowrap style=3D'width:226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;&amp;#25945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52.79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60.43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style=3D'width:62.7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5.00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24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nowrap style=3D'width:30.6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8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2 nowrap style=3D'width:226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;&amp;#36164;&amp;#35780;&amp;#2345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11.12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=3D"1303.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,303.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style=3D'width:62.7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517.34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24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nowrap style=3D'width:30.6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9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2 nowrap style=3D'width:226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8750;&amp;#31246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;&amp;#20837;&amp;#24449;&amp;#25910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97.97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88.21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style=3D'width:62.7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-9.96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24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nowrap style=3D'width:30.6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2 nowrap style=3D'width:226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25919;&amp;#2422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;&amp;#31038;&amp;#20250;&amp;#36164;&amp;#26412;&amp;#21512;&amp;#20316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37.02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42.89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style=3D'width:62.7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-39.71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24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nowrap style=3D'width:30.6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1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2 nowrap style=3D'width:226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9044;&amp;#31639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;&amp;#2345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81.21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17.89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style=3D'width:62.7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45.17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24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nowrap style=3D'width:30.6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2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2 nowrap style=3D'width:226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;&amp;#37096;&amp;#22521;&amp;#3575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1.71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12.97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style=3D'width:62.7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1.07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24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nowrap style=3D'width:30.6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3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2 nowrap style=3D'width:226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31574;&amp;#30740;&amp;#31350;&amp;#234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5.1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47.19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style=3D'width:62.7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40.05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24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nowrap style=3D'width:30.6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4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2 nowrap style=3D'width:226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20892;&amp;#19994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;&amp;#21512;&amp;#24320;&amp;#21457;&amp;#25216;&amp;#26415;&amp;#30740;&amp;#31350;&amp;#35780;&amp;#234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79.99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98.87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style=3D'width:62.7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3.61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18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nowrap style=3D'width:30.6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5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2 nowrap style=3D'width:226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20892;&amp;#19994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19994;&amp;#25216;&amp;#33021;&amp;#22521;&amp;#3575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2.74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35.48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style=3D'width:62.7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31.86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mso-yfti-lastrow:yes;height:19.5pt;mso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nowrap style=3D'width:30.6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6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2 nowrap style=3D'width:226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20250;&amp;#35745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;&amp;#21153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5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98.10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nowrap style=3D'width:64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5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11.89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style=3D'width:62.7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5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4.06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201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4180;&amp;#24230;&amp;#21628;&amp;#24066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9;&amp;#23616;&amp;#24180;&amp;#21021;&amp;#39044;&amp;#31639;&amp;#23433;&amp;#25490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585.93&lt;/span&gt;&amp;#19975;&amp;#20803;&amp;#65292;&amp;#20915;&amp;#31639;&amp;#25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785.49&lt;/span&gt;&amp;#19975;&amp;#20803;&amp;#65292;&amp;#22686;&amp;#21152;&amp;#20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99.56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47%&lt;/span&gt;&amp;#12290;&amp;#22686;&amp;#38271;&amp;#21407;&amp;#22240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26159;&amp;#36861;&amp;#21152;&amp;#36130;&amp;#25919;&amp;#20379;&amp;#20859;&amp;#2015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;&amp;#27941;&amp;#36148;&amp;#34917;&amp;#36148;&amp;#12289;&amp;#20859;&amp;#32769;&amp;#20445;&amp;#385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34;&amp;#22791;&amp;#26399;&amp;#28165;&amp;#31639;&amp;#36164;&amp;#37329;&amp;#31561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65292;&amp;#20108;&amp;#26159;&amp;#19978;&amp;#32423;&amp;#19979;&amp;#36798;&amp;#19987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6164;&amp;#37329;&amp;#65292;&amp;#19977;&amp;#26159;&amp;#36861;&amp;#21152;&amp;#20102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5237;&amp;#36164;&amp;#35780;&amp;#23457;&amp;#22996;&amp;#25176;&amp;#19994;&amp;#2115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31561;&amp;#39033;&amp;#30446;&amp;#36164;&amp;#3732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41.75pt;margin-left:4.65pt;border-collapse:collapse;mso-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6.25pt;mso-row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nowrap style=3D'width:32.2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8 nowrap colspan=3D5 style=3D'width:380.7pt;padding:0cm 5.4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mso-bidi-font-family:Arial;color:black'&gt;2018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mso-bidi-font-family:Arial;color:black'&gt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2;&amp;#24180;&amp;#25903;&amp;#20986;&amp;#39044;&amp;#20915;&amp;#31639;&amp;#23545;&amp;#2760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98;&amp;#26512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8 colspan=3D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6.5pt;mso-row-margin-right:20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nowrap valign=3Dbottom style=3D'width:32.25pt;padding: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l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nowrap valign=3Dbottom style=3D'width:220.5pt;padding: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nowrap valign=3Dbottom style=3D'width:46.8pt;padding:0cm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3 nowrap colspan=3D4 style=3D'width:122.1pt;padding:0cm 5.4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bid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65288;&amp;#37329;&amp;#39069;&amp;#21333;&amp;#20301;&amp;#65306;&amp;#19975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border-bottom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1.0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27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31.5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rowspan=3D2 style=3D'width:32.2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31.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&amp;#242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rowspan=3D2 style=3D'width:220.5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1517;&amp;#312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2 colspan=3D6 style=3D'width:189.0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31.5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colspan=3D2 style=3D'width:63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style=3D'width:68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colspan=3D3 style=3D'width:57.9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&amp;#240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32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8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nowrap style=3D'width:32.25pt;border:solid black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nowrap style=3D'width:220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colspan=3D2 style=3D'width:63.0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=3D"5585.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5,585.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nowrap style=3D'width:68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=3D"6785.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6,785.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nowrap colspan=3D3 style=3D'width:57.9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1.47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8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nowrap style=3D'width:32.25pt;border:solid black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nowrap style=3D'width:220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(&lt;/span&gt;&amp;#26412;&amp;#32423;&lt;span lang=3DEN-US&gt;)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colspan=3D2 style=3D'width:63.0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=3D"2235.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,235.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nowrap style=3D'width:68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=3D"2206.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,206.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nowrap colspan=3D3 style=3D'width:57.9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-1.29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8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nowrap style=3D'width:32.25pt;border:solid black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3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nowrap style=3D'width:220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;&amp;#2468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colspan=3D2 style=3D'width:63.0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656.06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nowrap style=3D'width:68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580.84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nowrap colspan=3D3 style=3D'width:57.9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-11.47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8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nowrap style=3D'width:32.25pt;border:solid black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4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nowrap style=3D'width:220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;&amp;#30563;&amp;#26816;&amp;#26597;&amp;#227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colspan=3D2 style=3D'width:63.0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339.17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nowrap style=3D'width:68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45.07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nowrap colspan=3D3 style=3D'width:57.9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-27.74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8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nowrap style=3D'width:32.25pt;border:solid black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5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nowrap style=3D'width:220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amp;#26426;&amp;#20851;&amp;#20107;&amp;#21153;&amp;#26381;&amp;#21153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colspan=3D2 style=3D'width:63.0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688.82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nowrap style=3D'width:68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690.23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nowrap colspan=3D3 style=3D'width:57.9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0.20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8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nowrap style=3D'width:32.25pt;border:solid black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6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nowrap style=3D'width:220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22269;&amp;#24211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;&amp;#20184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colspan=3D2 style=3D'width:63.0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398.67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nowrap style=3D'width:68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552.36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nowrap colspan=3D3 style=3D'width:57.9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38.55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8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nowrap style=3D'width:32.25pt;border:solid black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7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nowrap style=3D'width:220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;&amp;#25945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colspan=3D2 style=3D'width:63.0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52.79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nowrap style=3D'width:68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66.04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nowrap colspan=3D3 style=3D'width:57.9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8.67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8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nowrap style=3D'width:32.25pt;border:solid black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8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nowrap style=3D'width:220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;&amp;#36164;&amp;#35780;&amp;#2345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colspan=3D2 style=3D'width:63.0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11.12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nowrap style=3D'width:68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=3D"1326.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,326.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nowrap colspan=3D3 style=3D'width:57.9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528.42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8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nowrap style=3D'width:32.25pt;border:solid black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9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nowrap style=3D'width:220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8750;&amp;#31246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;&amp;#20837;&amp;#24449;&amp;#25910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colspan=3D2 style=3D'width:63.0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97.97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nowrap style=3D'width:68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99.75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nowrap colspan=3D3 style=3D'width:57.9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.81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18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nowrap style=3D'width:32.25pt;border:solid black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nowrap style=3D'width:220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25919;&amp;#2422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;&amp;#31038;&amp;#20250;&amp;#36164;&amp;#26412;&amp;#21512;&amp;#20316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colspan=3D2 style=3D'width:63.0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37.02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nowrap style=3D'width:68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55.8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nowrap colspan=3D3 style=3D'width:57.9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-34.27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18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nowrap style=3D'width:32.25pt;border:solid black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1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nowrap style=3D'width:220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9044;&amp;#31639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;&amp;#2345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colspan=3D2 style=3D'width:63.0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81.21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nowrap style=3D'width:68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21.66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nowrap colspan=3D3 style=3D'width:57.9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49.81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18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nowrap style=3D'width:32.25pt;border:solid black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2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nowrap style=3D'width:220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;&amp;#37096;&amp;#22521;&amp;#3575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colspan=3D2 style=3D'width:63.0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1.71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nowrap style=3D'width:68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23.79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nowrap colspan=3D3 style=3D'width:57.9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1.71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18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nowrap style=3D'width:32.25pt;border:solid black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3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nowrap style=3D'width:220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31574;&amp;#30740;&amp;#31350;&amp;#234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colspan=3D2 style=3D'width:63.0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5.1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nowrap style=3D'width:68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54.6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nowrap colspan=3D3 style=3D'width:57.9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47.10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18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nowrap style=3D'width:32.25pt;border:solid black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4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nowrap style=3D'width:220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20892;&amp;#19994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;&amp;#21512;&amp;#24320;&amp;#21457;&amp;#25216;&amp;#26415;&amp;#30740;&amp;#31350;&amp;#35780;&amp;#234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colspan=3D2 style=3D'width:63.0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79.99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nowrap style=3D'width:68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4.69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nowrap colspan=3D3 style=3D'width:57.9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30.88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18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nowrap style=3D'width:32.25pt;border:solid black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5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nowrap style=3D'width:220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20892;&amp;#19994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19994;&amp;#25216;&amp;#33021;&amp;#22521;&amp;#3575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colspan=3D2 style=3D'width:63.0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2.74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nowrap style=3D'width:68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38.9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nowrap colspan=3D3 style=3D'width:57.9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35.20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mso-yfti-lastrow:yes;height:18.0pt;mso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nowrap style=3D'width:32.25pt;border:solid black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6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nowrap style=3D'width:220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20250;&amp;#35745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;&amp;#21153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nowrap colspan=3D2 style=3D'width:63.0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98.10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nowrap style=3D'width:68.1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18.31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nowrap colspan=3D3 style=3D'width:57.9pt;border-top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 x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0.60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if !supportMisalignedColumn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height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4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5pt;mso-char-indent-count:1.96'&gt;&lt;a name=3D"_T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8522"&gt;&amp;#20108;&amp;#12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20915;&amp;#31639;&amp;#24773;&amp;#2091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8;&amp;#26126;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5pt;mso-char-indent-count:1.96'&gt;&lt;a name=3D"_T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8523"&gt;&amp;#65288;&amp;#19968;&amp;#65289;&amp;#20851;&amp;#20110;&amp;#25910;&amp;#25903;&amp;#2477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7;&amp;#24635;&amp;#20307;&amp;#35828;&amp;#26126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388523'&gt;&lt;/span&gt;&lt;span lang=3DEN-US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6412;&amp;#3709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25910;&amp;#20837;&amp;#24635;&amp;#3574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,206.29&lt;/span&gt;&amp;#19975;&amp;#20803;&amp;#65292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2;&amp;#24180;&amp;#25910;&amp;#20837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,845.16&lt;/span&gt;&amp;#19975;&amp;#20803;&amp;#65292;&amp;#24180;&amp;#21021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61.13&lt;/span&gt;&amp;#19975;&amp;#20803;&amp;#65307;&lt;span lang=3DEN-US&gt;2018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24180;&amp;#24230;&amp;#25903;&amp;#20986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,206.29&lt;/span&gt;&amp;#19975;&amp;#20803;&amp;#65292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2;&amp;#24180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785.49&lt;/span&gt;&amp;#19975;&amp;#20803;&amp;#65292;&amp;#24180;&amp;#26411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20.80&lt;/span&gt;&amp;#19975;&amp;#20803;&amp;#12290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199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amp;#24230;&amp;#30456;&amp;#27604;&amp;#65292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12289;&amp;#25903;&amp;#20986;&amp;#24635;&amp;#35745;&amp;#22343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.10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7%&lt;/span&gt;&amp;#12290;&amp;#20027;&amp;#35201;&amp;#21407;&amp;#22240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6032;&amp;#22686;&amp;#20859;&amp;#32769;&amp;#2044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5;&amp;#20934;&amp;#22791;&amp;#26399;&amp;#28165;&amp;#31639;&amp;#36164;&amp;#37329;&amp;#65307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159;&amp;#22269;&amp;#24211;&amp;#25903;&amp;#20184;&amp;#30005;&amp;#23376;&amp;#21270;&amp;#2431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74;&amp;#23436;&amp;#25104;&amp;#65292;&amp;#25353;&amp;#21512;&amp;#21516;&amp;#25903;&amp;#20184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0449;&amp;#24687;&amp;#21270;&amp;#24314;&amp;#35774;&amp;#36164;&amp;#37329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!--[if gte vml 1]&gt;&lt;v:shapetype id=3D"_x005F_x0000_t75" coordsize=3D"21600,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t=3D"75" o:preferrelative=3D"t" path=3D"m@4@5l@4@11@9@11@9@5xe" fill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s1030" type=3D"#_x005F_x0000_t75" style=3D'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0;text-align:left;margin-left:9pt;margin-top:23pt;width:424.0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262.2pt;z-index:2' fillcolor=3D"black" strokecolor=3D"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weight=3D"3e-5m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3274.files/image001.emz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rotation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if gte mso 9]&gt;&lt;o:OLEObject Type=3D"Embed" ProgID=3D"Excel.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.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ID=3D"_x005F_x0000_s1030" DrawAspect=3D"Content" ObjectID=3D"_16310017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WordFieldCodes&gt;\s&lt;/o:WordField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OLE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[endif]--&gt;&lt;![if !vml]&gt;&lt;span style=3D'mso-ignore:vglayou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 align=3D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 height=3D3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mg width=3D565 height=3D350 src=3D"file3274.files/image002.gif" v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es=3D"_x005F_x0000_s1030"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![endif]&gt;&lt;span lang=3DEN-US style=3D'font-size:16.0pt;font-family: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style=3D'mso-ignore:vglayout' clear=3D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5pt;mso-char-indent-count:1.96'&gt;&lt;a name=3D"_T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8524"&gt;&amp;#65288;&amp;#20108;&amp;#65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25910;&amp;#20837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6412;&amp;#3709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26412;&amp;#24180;&amp;#25910;&amp;#208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,845.16&lt;/span&gt;&amp;#19975;&amp;#20803;&amp;#65292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,845.16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100.00%&lt;/span&gt;&amp;#12290;&amp;#27604;&amp;#19978;&amp;#24180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7.08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52%&lt;/span&gt;&amp;#65292;&amp;#20027;&amp;#35201;&amp;#26159;&amp;#19968;&amp;#2615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6032;&amp;#22686;&amp;#20859;&amp;#32769;&amp;#2044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5;&amp;#20934;&amp;#22791;&amp;#26399;&amp;#28165;&amp;#31639;&amp;#36164;&amp;#37329;&amp;#65307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159;&amp;#19978;&amp;#32423;&amp;#19979;&amp;#36798;&amp;#19987;&amp;#39033;&amp;#36164;&amp;#3732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32.75pt;margin-left:4.65pt;border-collapse:collapse;mso-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nowrap valign=3Dbottom style=3D'width:44.0pt;padding:0cm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5 nowrap colspan=3D2 valign=3Dbottom style=3D'width:244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4.0pt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l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4.0pt;mso-bid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6412;&amp;#24180;&amp;#25910;&amp;#20837;&amp;#32467;&amp;#26500;&amp;#2099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valign=3Dbottom style=3D'width:59.0pt;padding:0cm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nowrap valign=3Dbottom style=3D'width:85.75pt;padding: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8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nowrap valign=3Dbottom style=3D'width:44.0pt;padding:0cm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nowrap valign=3Dbottom style=3D'width:183.0pt;padding: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nowrap valign=3Dbottom style=3D'width:61.0pt;padding:0cm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valign=3Dbottom style=3D'width:59.0pt;padding:0cm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nowrap valign=3Dbottom style=3D'width:85.75pt;padding: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Arial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lt;/span&gt;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;color:black'&gt;&amp;#37329;&amp;#39069;&amp;#21333;&amp;#203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amp;#19975;&amp;#2080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font-family:Arial;color:black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rowspan=3D2 style=3D'width:44.0pt;border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21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&amp;#242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rowspan=3D2 style=3D'width:183.0pt;border:none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1517;&amp;#312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rowspan=3D2 style=3D'width:61.0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3 colspan=3D2 style=3D'width:144.75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top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&amp;#208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3;&amp;#65306;&amp;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1.0pt;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&amp;#373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style=3D'width:85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&amp;#213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24180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nowrap style=3D'width:44.0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nowrap style=3D'width:183.0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nowrap style=3D'width:6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6,845.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style=3D'width:59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6,845.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nowrap style=3D'width:85.7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0.0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nowrap style=3D'width:44.0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nowrap style=3D'width:183.0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(&lt;/span&gt;&amp;#26412;&amp;#32423;&lt;span lang=3DEN-US&gt;)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nowrap style=3D'width:6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,352.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style=3D'width:59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,352.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nowrap style=3D'width:85.7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0.0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nowrap style=3D'width:44.0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3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nowrap style=3D'width:183.0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;&amp;#2468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nowrap style=3D'width:6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647.34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style=3D'width:59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647.34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nowrap style=3D'width:85.7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0.0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nowrap style=3D'width:44.0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4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nowrap style=3D'width:183.0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;&amp;#30563;&amp;#26816;&amp;#26597;&amp;#227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nowrap style=3D'width:6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97.44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style=3D'width:59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297.44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nowrap style=3D'width:85.7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0.0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nowrap style=3D'width:44.0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5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nowrap style=3D'width:183.0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amp;#26426;&amp;#20851;&amp;#20107;&amp;#21153;&amp;#26381;&amp;#21153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nowrap style=3D'width:6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601.97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style=3D'width:59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601.97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nowrap style=3D'width:85.7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0.0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nowrap style=3D'width:44.0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6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nowrap style=3D'width:183.0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22269;&amp;#24211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;&amp;#20184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nowrap style=3D'width:6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527.1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style=3D'width:59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527.1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nowrap style=3D'width:85.7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0.0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nowrap style=3D'width:44.0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7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nowrap style=3D'width:183.0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;&amp;#25945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nowrap style=3D'width:6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60.43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style=3D'width:59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60.43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nowrap style=3D'width:85.7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0.0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nowrap style=3D'width:44.0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8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nowrap style=3D'width:183.0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;&amp;#36164;&amp;#35780;&amp;#2345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nowrap style=3D'width:6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,303.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style=3D'width:59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,303.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nowrap style=3D'width:85.7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0.0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nowrap style=3D'width:44.0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9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nowrap style=3D'width:183.0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8750;&amp;#31246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;&amp;#20837;&amp;#24449;&amp;#25910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nowrap style=3D'width:6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88.21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style=3D'width:59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88.21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nowrap style=3D'width:85.7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0.0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nowrap style=3D'width:44.0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nowrap style=3D'width:183.0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25919;&amp;#2422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;&amp;#31038;&amp;#20250;&amp;#36164;&amp;#26412;&amp;#21512;&amp;#20316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nowrap style=3D'width:6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42.89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style=3D'width:59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42.89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nowrap style=3D'width:85.7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0.0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nowrap style=3D'width:44.0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1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nowrap style=3D'width:183.0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9044;&amp;#31639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;&amp;#2345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nowrap style=3D'width:6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17.89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style=3D'width:59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17.89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nowrap style=3D'width:85.7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0.0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nowrap style=3D'width:44.0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2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nowrap style=3D'width:183.0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;&amp;#37096;&amp;#22521;&amp;#3575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nowrap style=3D'width:6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12.97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style=3D'width:59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12.97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nowrap style=3D'width:85.7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0.0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nowrap style=3D'width:44.0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3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nowrap style=3D'width:183.0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31574;&amp;#30740;&amp;#31350;&amp;#234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nowrap style=3D'width:6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47.19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style=3D'width:59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47.19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nowrap style=3D'width:85.7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0.0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nowrap style=3D'width:44.0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4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nowrap style=3D'width:183.0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20892;&amp;#19994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;&amp;#21512;&amp;#24320;&amp;#21457;&amp;#25216;&amp;#26415;&amp;#30740;&amp;#31350;&amp;#35780;&amp;#234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nowrap style=3D'width:6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98.87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style=3D'width:59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98.87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nowrap style=3D'width:85.7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0.0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nowrap style=3D'width:44.0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5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nowrap style=3D'width:183.0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20892;&amp;#19994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19994;&amp;#25216;&amp;#33021;&amp;#22521;&amp;#3575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nowrap style=3D'width:6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35.48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style=3D'width:59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35.48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nowrap style=3D'width:85.7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0.0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mso-yfti-lastrow:yes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nowrap style=3D'width:44.0pt;border:solid black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black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6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nowrap style=3D'width:183.0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628;&amp;#21644;&amp;#28009;&amp;#29305;&amp;#24066;&amp;#20250;&amp;#35745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;&amp;#21153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nowrap style=3D'width:6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11.89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style=3D'width:59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11.89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nowrap style=3D'width:85.7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Arial;color:black'&gt;100.0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5pt;mso-char-indent-count:1.96'&gt;&lt;a name=3D"_T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8525"&gt;&amp;#65288;&amp;#19977;&amp;#65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25903;&amp;#2098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6412;&amp;#3709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26412;&amp;#24180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,785.49&lt;/span&gt;&amp;#19975;&amp;#20803;&amp;#65292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754.96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55.34%&lt;/span&gt;&amp;#65307;&amp;#39033;&amp;#304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030.53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44.66%&lt;/span&gt;&amp;#12290;&amp;#27604;&amp;#19978;&amp;#24180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3.75&lt;/span&gt;&amp;#19975;&amp;#20803;&amp;#65292;&amp;#22686;&amp;#38271;&amp;#20102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63%&lt;/span&gt;&amp;#65292;&amp;#20027;&amp;#35201;&amp;#26159;&amp;#19968;&amp;#26159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6032;&amp;#22686;&amp;#20859;&amp;#32769;&amp;#2044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5;&amp;#20934;&amp;#22791;&amp;#26399;&amp;#28165;&amp;#31639;&amp;#36164;&amp;#37329;&amp;#65307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159;&amp;#22269;&amp;#24211;&amp;#25903;&amp;#20184;&amp;#30005;&amp;#23376;&amp;#21270;&amp;#2431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74;&amp;#23436;&amp;#25104;&amp;#65292;&amp;#25353;&amp;#21512;&amp;#21516;&amp;#25903;&amp;#20184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0449;&amp;#24687;&amp;#21270;&amp;#24314;&amp;#35774;&amp;#36164;&amp;#37329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!--[if gte vml 1]&gt;&lt;v:shape id=3D"_x005F_x0000_s1028" type=3D"#_x005F_x0000_t75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p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0;text-align:left;margin-left:36pt;margin-top:7pt;width:374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210.75pt;z-index:1' fillcolor=3D"black" strokecolor=3D"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weight=3D"3e-5m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3274.files/image003.emz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rotation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if gte mso 9]&gt;&lt;o:OLEObject Type=3D"Embed" ProgID=3D"Excel.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.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ID=3D"_x005F_x0000_s1028" DrawAspect=3D"Content" ObjectID=3D"_16310017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WordFieldCodes&gt;\s&lt;/o:WordField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OLE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[endif]--&gt;&lt;![if !vml]&gt;&lt;span style=3D'mso-ignore:vglayou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 align=3D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height=3D9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mg width=3D499 height=3D281 src=3D"file3274.files/image004.gif" v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es=3D"_x005F_x0000_s1028"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![endif]&gt;&lt;span lang=3DEN-US style=3D'font-size:16.0pt;font-family: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\6977\4F53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style=3D'mso-ignore:vglayout' clear=3D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5pt;mso-char-indent-count:1.96'&gt;&lt;a name=3D"_T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8526"&gt;&amp;#65288;&amp;#22235;&amp;#65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5903;&amp;#20986;&amp;#20915;&amp;#31639;&amp;#24635;&amp;#20307;&amp;#24773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828;&amp;#26126;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6412;&amp;#3709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,206.29&lt;/span&gt;&amp;#19975;&amp;#20803;&amp;#65292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80;&amp;#21021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61.13&lt;/span&gt;&amp;#19975;&amp;#20803;&amp;#65292;&amp;#26412;&amp;#24180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37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845.16&lt;/span&gt;&amp;#19975;&amp;#20803;&amp;#65307;&amp;#36130;&amp;#25919;&amp;#25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25903;&amp;#20986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,206.29&lt;/span&gt;&amp;#19975;&amp;#20803;&amp;#65292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80;&amp;#26411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20.80&lt;/span&gt;&amp;#19975;&amp;#20803;&amp;#65292;&amp;#26412;&amp;#24180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785.49&lt;/span&gt;&amp;#19975;&amp;#20803;&amp;#12290;&amp;#19982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2017&lt;/span&gt;&amp;#24180;&amp;#24230;&amp;#30456;&amp;#27604;&amp;#65292;&amp;#25910;&amp;#20837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5903;&amp;#20986;&amp;#24635;&amp;#35745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.68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7%&lt;/span&gt;&amp;#12290;&amp;#20027;&amp;#35201;&amp;#21407;&amp;#22240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6032;&amp;#22686;&amp;#20859;&amp;#32769;&amp;#2044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5;&amp;#20934;&amp;#22791;&amp;#26399;&amp;#28165;&amp;#31639;&amp;#36164;&amp;#37329;&amp;#65307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159;&amp;#22269;&amp;#24211;&amp;#25903;&amp;#20184;&amp;#30005;&amp;#23376;&amp;#21270;&amp;#2431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74;&amp;#23436;&amp;#25104;&amp;#65292;&amp;#25353;&amp;#21512;&amp;#21516;&amp;#25903;&amp;#20184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0449;&amp;#24687;&amp;#21270;&amp;#24314;&amp;#35774;&amp;#36164;&amp;#37329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5pt;mso-char-indent-count:1.96'&gt;&lt;a name=3D"_T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8527"&gt;&amp;#65288;&amp;#20116;&amp;#65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773;&amp;#20917;&amp;#35828;&amp;#26126;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6412;&amp;#3709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amp;#21512;&amp;#35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,785.49&lt;/span&gt;&amp;#19975;&amp;#20803;&amp;#65292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754.96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55.34%&lt;/span&gt;&amp;#65307;&amp;#39033;&amp;#304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030.53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44.66%&lt;/span&gt;&amp;#12290;&amp;#25353;&amp;#19968;&amp;#33324;&amp;#20844;&amp;#20849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5903;&amp;#20986;&amp;#21151;&amp;#33021;&amp;#20998;&amp;#31867;&amp;#65292;&amp;#20854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"Times New Roman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 &lt;/span&gt;&lt;/span&gt;&lt;span lang=3DEN-US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1.&lt;/span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19968;&amp;#33324;&amp;#20844;&amp;#20849;&amp;#26381;&amp;#21153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65288;&amp;#3186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886.85&lt;/span&gt;&amp;#19975;&amp;#20803;&amp;#65292;&amp;#21344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86.76%&lt;/span&gt;&amp;#12290;&amp;#20027;&amp;#35201;&amp;#29992;&amp;#20110;&amp;#34892;&amp;#259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;&amp;#19994;&amp;#21333;&amp;#20301;&amp;#22312;&amp;#32844;&amp;#20154;&amp;#21592;&amp;#22522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037;&amp;#36164;&amp;#12289;&amp;#27941;&amp;#36148;&amp;#34917;&amp;#36148;&amp;#31561;&amp;#201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92;&amp;#32463;&amp;#36153;&amp;#65292;&amp;#20197;&amp;#21450;&amp;#21150;&amp;#20844;&amp;#22823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;&amp;#29289;&amp;#19994;&amp;#25903;&amp;#20986;&amp;#12289;&amp;#36130;&amp;#25919;&amp;#20449;&amp;#246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270;&amp;#24314;&amp;#35774;&amp;#12289;&amp;#21150;&amp;#20844;&amp;#27004;&amp;#32500;&amp;#2046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3;&amp;#36896;&amp;#12289;&amp;#36130;&amp;#25919;&amp;#22996;&amp;#25176;&amp;#19994;&amp;#2115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5903;&amp;#20986;&amp;#12289;&amp;#31532;&amp;#22235;&amp;#23626;&amp;#20013;&amp;#222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PPP&lt;/span&gt;&amp;#34701;&amp;#36164;&amp;#35770;&amp;#22363;&amp;#22330;&amp;#22320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;&amp;#36161;&amp;#36153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&lt;/span&gt;&amp;#65289;&amp;#36130;&amp;#25919;&amp;#20107;&amp;#21153;&amp;#65288;&amp;#27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34892;&amp;#25919;&amp;#36816;&amp;#34892;&amp;#65288;&amp;#39033;&amp;#65289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21.34&lt;/span&gt;&amp;#19975;&amp;#20803;&amp;#65307;&lt;span lang=3DEN-US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2&lt;/span&gt;&amp;#65289;&amp;#36130;&amp;#25919;&amp;#20107;&amp;#21153;&amp;#65288;&amp;#27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19968;&amp;#33324;&amp;#34892;&amp;#25919;&amp;#31649;&amp;#29702;&amp;#20107;&amp;#21153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39033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93&lt;/span&gt;&amp;#19975;&amp;#20803;&amp;#65307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8.05pt;mso-para-margin-left:.67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65288;&lt;span lang=3DEN-US&gt;3&lt;/span&gt;&amp;#65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;&amp;#25919;&amp;#20107;&amp;#21153;&amp;#65288;&amp;#27454;&amp;#65289;&amp;#26426;&amp;#20851;&amp;#26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153;&amp;#65288;&amp;#39033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02.21&lt;/span&gt;&amp;#19975;&amp;#20803;&amp;#65307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8.05pt;mso-para-margin-left:.67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65288;&lt;span lang=3DEN-US&gt;4&lt;/span&gt;&amp;#65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;&amp;#25919;&amp;#20107;&amp;#21153;&amp;#65288;&amp;#27454;&amp;#65289;&amp;#36130;&amp;#25919;&amp;#2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211;&amp;#19994;&amp;#21153;&amp;#65288;&amp;#39033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19975;&amp;#20803;&amp;#65307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8.05pt;mso-para-margin-left:.67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65288;&lt;span lang=3DEN-US&gt;5&lt;/span&gt;&amp;#65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;&amp;#25919;&amp;#20107;&amp;#21153;&amp;#65288;&amp;#27454;&amp;#65289;&amp;#36130;&amp;#25919;&amp;#30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3519;&amp;#65288;&amp;#39033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.63&lt;/span&gt;&amp;#19975;&amp;#20803;&amp;#65307;&lt;span lang=3DEN-US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8.05pt;mso-para-margin-left:.67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65288;&lt;span lang=3DEN-US&gt;6&lt;/span&gt;&amp;#65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;&amp;#25919;&amp;#20107;&amp;#21153;&amp;#65288;&amp;#27454;&amp;#65289;&amp;#20449;&amp;#24687;&amp;#21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314;&amp;#35774;&amp;#65288;&amp;#39033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15.78&lt;/span&gt;&amp;#19975;&amp;#20803;&amp;#65307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8.05pt;mso-para-margin-left:.67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65288;&lt;span lang=3DEN-US&gt;7&lt;/span&gt;&amp;#65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;&amp;#25919;&amp;#20107;&amp;#21153;&amp;#65288;&amp;#27454;&amp;#65289;&amp;#36130;&amp;#25919;&amp;#2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176;&amp;#19994;&amp;#21153;&amp;#25903;&amp;#20986;&amp;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41.13&lt;/span&gt;&amp;#19975;&amp;#20803;&amp;#65307;&lt;span lang=3DEN-US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8.05pt;mso-para-margin-left:.67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65288;&lt;span lang=3DEN-US&gt;8&lt;/span&gt;&amp;#65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;&amp;#25919;&amp;#20107;&amp;#21153;&amp;#65288;&amp;#27454;&amp;#65289;&amp;#20107;&amp;#19994;&amp;#36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4892;&amp;#65288;&amp;#39033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81.74&lt;/span&gt;&amp;#19975;&amp;#20803;&amp;#65307;&lt;span lang=3DEN-US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8.05pt;mso-para-margin-left:.67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65288;&lt;span lang=3DEN-US&gt;9&lt;/span&gt;&amp;#65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;&amp;#25919;&amp;#20107;&amp;#21153;&amp;#65288;&amp;#27454;&amp;#65289;&amp;#20854;&amp;#20182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0107;&amp;#21153;&amp;#25903;&amp;#20986;&amp;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78.09&lt;/span&gt;&amp;#19975;&amp;#20803;&amp;#65307;&lt;span lang=3DEN-US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8.05pt;mso-para-margin-left:.67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65288;&lt;span lang=3DEN-US&gt;10&lt;/span&gt;&amp;#65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54;&amp;#21147;&amp;#36164;&amp;#28304;&amp;#20107;&amp;#21153;&amp;#65288;&amp;#27454;&amp;#65289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36827;&amp;#20154;&amp;#25165;&amp;#36153;&amp;#29992;&amp;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&lt;/span&gt;&amp;#19975;&amp;#20803;&amp;#12290;&lt;span lang=3DEN-US&gt;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2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1038;&amp;#2025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;&amp;#38556;&amp;#21644;&amp;#23601;&amp;#19994;&amp;#25903;&amp;#20986;&amp;#65288;&amp;#31867;&amp;#65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58.52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6.76%&lt;/span&gt;&amp;#12290;&amp;#20027;&amp;#35201;&amp;#29992;&amp;#20110;&amp;#34892;&amp;#25919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19994;&amp;#21333;&amp;#20301;&amp;#31163;&amp;#36864;&amp;#20241;&amp;#20154;&amp;#21592;&amp;#2403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64;&amp;#25903;&amp;#20986;&amp;#21644;&amp;#25242;&amp;#24676;&amp;#37329;&amp;#25903;&amp;#209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&lt;/span&gt;&amp;#65289;&amp;#34892;&amp;#25919;&amp;#20107;&amp;#19994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63;&amp;#36864;&amp;#20241;&amp;#65288;&amp;#27454;&amp;#65289;&amp;#24402;&amp;#21475;&amp;#3164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30340;&amp;#34892;&amp;#25919;&amp;#21333;&amp;#20301;&amp;#31163;&amp;#36864;&amp;#20241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33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6.18&lt;/span&gt;&amp;#19975;&amp;#20803;&amp;#65307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2&lt;/span&gt;&amp;#65289;&amp;#34892;&amp;#25919;&amp;#20107;&amp;#19994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63;&amp;#36864;&amp;#20241;&amp;#65288;&amp;#27454;&amp;#65289;&amp;#20107;&amp;#19994;&amp;#21333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31163;&amp;#36864;&amp;#20241;&amp;#65288;&amp;#39033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9.11&lt;/span&gt;&amp;#19975;&amp;#20803;&amp;#65307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3&lt;/span&gt;&amp;#65289;&amp;#34892;&amp;#25919;&amp;#20107;&amp;#19994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63;&amp;#36864;&amp;#20241;&amp;#65288;&amp;#27454;&amp;#65289;&amp;#26426;&amp;#20851;&amp;#20107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21333;&amp;#20301;&amp;#32844;&amp;#19994;&amp;#24180;&amp;#37329;&amp;#32564;&amp;#36153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.23&lt;/span&gt;&amp;#19975;&amp;#20803;&amp;#65307;&lt;span lang=3DEN-US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3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1307;&amp;#30103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;&amp;#29983;&amp;#19982;&amp;#35745;&amp;#21010;&amp;#29983;&amp;#32946;&amp;#25903;&amp;#20986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86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5.02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1.99%&lt;/span&gt;&amp;#12290;&amp;#20027;&amp;#35201;&amp;#29992;&amp;#20110;&amp;#34892;&amp;#25919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19994;&amp;#21333;&amp;#20301;&amp;#20154;&amp;#21592;&amp;#30340;&amp;#21307;&amp;#30103;&amp;#204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505;&amp;#21450;&amp;#20844;&amp;#21153;&amp;#21592;&amp;#21307;&amp;#30103;&amp;#34917;&amp;#2116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&lt;/span&gt;&amp;#65289;&amp;#34892;&amp;#25919;&amp;#20107;&amp;#19994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7;&amp;#30103;&amp;#65288;&amp;#27454;&amp;#65289;&amp;#34892;&amp;#25919;&amp;#21333;&amp;#20301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30103;&amp;#65288;&amp;#39033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9.6&lt;/span&gt;&amp;#19975;&amp;#20803;&amp;#65307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2&lt;/span&gt;&amp;#65289;&amp;#34892;&amp;#25919;&amp;#20107;&amp;#19994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7;&amp;#30103;&amp;#65288;&amp;#27454;&amp;#65289;&amp;#20107;&amp;#19994;&amp;#21333;&amp;#20301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30103;&amp;#65288;&amp;#39033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5.95&lt;/span&gt;&amp;#19975;&amp;#20803;&amp;#65307;&lt;span lang=3DEN-US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3&lt;/span&gt;&amp;#65289;&amp;#34892;&amp;#25919;&amp;#20107;&amp;#19994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7;&amp;#30103;&amp;#65288;&amp;#27454;&amp;#65289;&amp;#20844;&amp;#21153;&amp;#21592;&amp;#21307;&amp;#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34917;&amp;#21161;&amp;#65288;&amp;#39033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.47&lt;/span&gt;&amp;#19975;&amp;#20803;&amp;#12290;&lt;span lang=3DEN-US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4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0303;&amp;#2515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;&amp;#38556;&amp;#25903;&amp;#20986;&amp;#65288;&amp;#3186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6.19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4.36%&lt;/span&gt;&amp;#12290;&amp;#29992;&amp;#20110;&amp;#36130;&amp;#25919;&amp;#23616;&amp;#26426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21644;&amp;#23616;&amp;#23646;&amp;#20107;&amp;#19994;&amp;#21333;&amp;#20301;&amp;#25353;&amp;#290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23478;&amp;#25919;&amp;#31574;&amp;#35268;&amp;#23450;&amp;#20026;&amp;#32844;&amp;#2403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4;&amp;#23384;&amp;#30340;&amp;#20303;&amp;#25151;&amp;#20844;&amp;#31215;&amp;#37329;&amp;#19982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5151;&amp;#34917;&amp;#36148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&lt;/span&gt;&amp;#65289;&amp;#20303;&amp;#25151;&amp;#25913;&amp;#38761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amp;#27454;&amp;#65289;&amp;#20303;&amp;#25151;&amp;#20844;&amp;#31215;&amp;#37329;&amp;#65288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0.05&lt;/span&gt;&amp;#19975;&amp;#20803;&amp;#65307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2&lt;/span&gt;&amp;#65289;&amp;#20303;&amp;#25151;&amp;#25913;&amp;#38761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amp;#27454;&amp;#65289;&amp;#36141;&amp;#25151;&amp;#34917;&amp;#36148;&amp;#65288;&amp;#39033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6.14&lt;/span&gt;&amp;#19975;&amp;#20803;&amp;#12290;&lt;span lang=3DEN-US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5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0892;&amp;#26519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;&amp;#25903;&amp;#20986;&amp;#65288;&amp;#3186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91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3%&lt;/span&gt;&amp;#65292;&amp;#20027;&amp;#35201;&amp;#29992;&amp;#20110;&amp;#20892;&amp;#19994;&amp;#32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2;&amp;#24320;&amp;#21457;&amp;#39033;&amp;#30446;&amp;#35780;&amp;#23457;&amp;#31561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&lt;/span&gt;&amp;#65289;&amp;#20892;&amp;#19994;&amp;#32508;&amp;#21512;&amp;#24320;&amp;#2145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amp;#27454;&amp;#65289;&amp;#26426;&amp;#26500;&amp;#36816;&amp;#34892;&amp;#65288;&amp;#39033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.28&lt;/span&gt;&amp;#19975;&amp;#20803;&amp;#65307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65288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2&lt;/span&gt;&amp;#65289;&amp;#26222;&amp;#24800;&amp;#37329;&amp;#34701;&amp;#21457;&amp;#236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65288;&amp;#27454;&amp;#65289;&amp;#21019;&amp;#19994;&amp;#25285;&amp;#20445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27454;&amp;#36148;&amp;#24687;&amp;#65288;&amp;#39033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63&lt;/span&gt;&amp;#19975;&amp;#20803;&amp;#12290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5pt;mso-char-indent-count:1.96'&gt;&lt;a name=3D"_T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8528"&gt;&amp;#65288;&amp;#20845;&amp;#65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2522;&amp;#2641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amp;#24773;&amp;#20917;&amp;#35828;&amp;#26126;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6412;&amp;#3709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2522;&amp;#2641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754.96&lt;/span&gt;&amp;#19975;&amp;#20803;&amp;#65292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0154;&amp;#215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505.56&lt;/span&gt;&amp;#19975;&amp;#20803;&amp;#65292;&amp;#20027;&amp;#35201;&amp;#21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4;&amp;#65306;&amp;#22522;&amp;#26412;&amp;#24037;&amp;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36.17&lt;/span&gt;&amp;#19975;&amp;#20803;&amp;#65292;&amp;#27941;&amp;#36148;&amp;#34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4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55.60&lt;/span&gt;&amp;#19975;&amp;#20803;&amp;#65292;&amp;#22870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7.82&lt;/span&gt;&amp;#19975;&amp;#20803;&amp;#65292;&amp;#32489;&amp;#25928;&amp;#240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50.07&lt;/span&gt;&amp;#19975;&amp;#20803;&amp;#65292;&amp;#26426;&amp;#20851;&amp;#201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21333;&amp;#20301;&amp;#22522;&amp;#26412;&amp;#20859;&amp;#32769;&amp;#20445;&amp;#38505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94.63&lt;/span&gt;&amp;#19975;&amp;#20803;&amp;#65292;&amp;#32844;&amp;#1999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9;&amp;#3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.33&lt;/span&gt;&amp;#19975;&amp;#20803;&amp;#65292;&amp;#32844;&amp;#24037;&amp;#225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2;&amp;#21307;&amp;#30103;&amp;#20445;&amp;#38505;&amp;#3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5.98&lt;/span&gt;&amp;#19975;&amp;#20803;&amp;#65292;&amp;#20844;&amp;#21153;&amp;#215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07;&amp;#30103;&amp;#34917;&amp;#21161;&amp;#3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.49&lt;/span&gt;&amp;#19975;&amp;#20803;&amp;#65292;&amp;#20854;&amp;#20182;&amp;#3103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0;&amp;#20445;&amp;#38505;&amp;#3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.21&lt;/span&gt;&amp;#19975;&amp;#20803;&amp;#65292;&amp;#20303;&amp;#25151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5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2.65&lt;/span&gt;&amp;#19975;&amp;#20803;&amp;#65292;&amp;#20854;&amp;#20182;&amp;#240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64;&amp;#31119;&amp;#2103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.39&lt;/span&gt;&amp;#19975;&amp;#20803;&amp;#65292;&amp;#31163;&amp;#20241;&amp;#3615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5.51&lt;/span&gt;&amp;#19975;&amp;#20803;&amp;#65292;&amp;#36864;&amp;#20241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3.90&lt;/span&gt;&amp;#19975;&amp;#20803;&amp;#65292;&amp;#25242;&amp;#24676;&amp;#3732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4.65&lt;/span&gt;&amp;#19975;&amp;#20803;&amp;#65292;&amp;#29983;&amp;#27963;&amp;#3491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1;&amp;#315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.06&lt;/span&gt;&amp;#19975;&amp;#20803;&amp;#65292;&amp;#21307;&amp;#30103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10&lt;/span&gt;&amp;#19975;&amp;#20803;&amp;#12290;&amp;#36739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0.05&lt;/span&gt;&amp;#19975;&amp;#20803;&amp;#65292;&amp;#20027;&amp;#35201;&amp;#214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40;&amp;#26159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0844;&amp;#21153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;&amp;#20116;&amp;#24180;&amp;#26187;&amp;#32423;&amp;#20004;&amp;#24180;&amp;#26187;&amp;#26723;&amp;#226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271;&amp;#24037;&amp;#36164;&amp;#12289;&amp;#26681;&amp;#25454;&amp;#22269;&amp;#23478;&amp;#259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74;&amp;#35843;&amp;#36164;&amp;#22686;&amp;#38271;&amp;#24037;&amp;#36164;&amp;#12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6032;&amp;#22686;&amp;#20859;&amp;#32769;&amp;#2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38505;&amp;#20934;&amp;#22791;&amp;#26399;&amp;#28165;&amp;#31639;&amp;#36164;&amp;#37329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15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65307;&lt;span lang=3DEN-US&gt;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0844;&amp;#299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9.40&lt;/span&gt;&amp;#19975;&amp;#20803;&amp;#65292;&amp;#20027;&amp;#35201;&amp;#212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4;&amp;#65306;&amp;#21150;&amp;#2084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.89&lt;/span&gt;&amp;#19975;&amp;#20803;&amp;#12289;&amp;#25163;&amp;#32493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12&lt;/span&gt;&amp;#19975;&amp;#20803;&amp;#12289;&amp;#21462;&amp;#26262;&amp;#3615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4.02&lt;/span&gt;&amp;#19975;&amp;#20803;&amp;#12289;&amp;#24046;&amp;#26053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26&lt;/span&gt;&amp;#19975;&amp;#20803;&amp;#12289;&amp;#32500;&amp;#20462;&amp;#6528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2;&amp;#65289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37&lt;/span&gt;&amp;#19975;&amp;#20803;&amp;#12289;&amp;#22521;&amp;#35757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3&lt;/span&gt;&amp;#19975;&amp;#20803;&amp;#12289;&amp;#20844;&amp;#21153;&amp;#2550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7&lt;/span&gt;&amp;#19975;&amp;#20803;&amp;#12289;&amp;#21171;&amp;#21153;&amp;#3615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64&lt;/span&gt;&amp;#19975;&amp;#20803;&amp;#12289;&amp;#31119;&amp;#21033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2.74&lt;/span&gt;&amp;#19975;&amp;#20803;&amp;#12289;&amp;#20844;&amp;#21153;&amp;#299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10;&amp;#36816;&amp;#34892;&amp;#32500;&amp;#2525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&lt;/span&gt;&amp;#19975;&amp;#20803;&amp;#12289;&amp;#20854;&amp;#20182;&amp;#20132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36153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0.93&lt;/span&gt;&amp;#19975;&amp;#20803;&amp;#12289;&amp;#20854;&amp;#20182;&amp;#218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97;&amp;#21644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11&lt;/span&gt;&amp;#19975;&amp;#20803;&amp;#65292;&amp;#36739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.93&lt;/span&gt;&amp;#19975;&amp;#20803;&amp;#65292;&amp;#20027;&amp;#35201;&amp;#214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0;&amp;#26159;&amp;#65306;&amp;#19968;&amp;#26159;&amp;#20005;&amp;#26684;&amp;#25191;&amp;#34892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22830;&amp;#20843;&amp;#39033;&amp;#35268;&amp;#23450;&amp;#65292;&amp;#21220;&amp;#20461;&amp;#334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22;&amp;#65292;&amp;#21150;&amp;#20844;&amp;#36153;&amp;#12289;&amp;#20844;&amp;#21153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0;&amp;#36816;&amp;#34892;&amp;#32500;&amp;#25252;&amp;#36153;&amp;#25903;&amp;#20986;&amp;#19979;&amp;#3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65292;&amp;#20108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35843;&amp;#20986;&amp;#12289;&amp;#36864;&amp;#2024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0844;&amp;#21153;&amp;#21592;&amp;#20154;&amp;#25968;&amp;#36739;&amp;#22810;&amp;#65292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20132;&amp;#36890;&amp;#36153;&amp;#25903;&amp;#20986;&amp;#19979;&amp;#38477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5pt;mso-char-indent-count:1.96'&gt;&lt;a name=3D"_T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8529"&gt;&amp;#65288;&amp;#19971;&amp;#65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36130;&amp;#25919;&amp;#25320;&amp;#27454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;&amp;#19977;&amp;#20844;&amp;#8221;&amp;#32463;&amp;#36153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35pt;mso-char-indent-count:1.96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0388530"&gt;&lt;span lang=3DEN-US style=3D'font-family:FangSong_GB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normal;mso-bidi-font-weight:bold'&gt;1.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388530'&gt;&lt;span style=3D'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normal;mso-bidi-font-weight:bold'&gt;&amp;#8220;&amp;#19977;&amp;#20844;&amp;#82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3;&amp;#36153;&amp;#36130;&amp;#25919;&amp;#25320;&amp;#27454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4635;&amp;#20307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388530'&gt;&lt;/span&gt;&lt;span lang=3DEN-US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fareast-font-family:FangSong_GB2312;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lt;o:p&gt;&lt;/o:p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6.0pt;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amp;#26412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36130;&amp;#25919;&amp;#25320;&amp;#27454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;&amp;#19977;&amp;#20844;&amp;#8221;&amp;#32463;&amp;#36153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.49&lt;/span&gt;&amp;#19975;&amp;#20803;&amp;#6529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.07&lt;/span&gt;&amp;#19975;&amp;#20803;&amp;#65292;&amp;#23436;&amp;#25104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.82%&lt;/span&gt;&amp;#65292;&amp;#20854;&amp;#20013;&amp;#65306;&amp;#22240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2269;&amp;#65288;&amp;#22659;&amp;#65289;&amp;#36153;&amp;#25903;&amp;#20986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0026;&amp;#38646;&amp;#65292;&amp;#24180;&amp;#21021;&amp;#39044;&amp;#31639;&amp;#20026;&amp;#386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307;&amp;#20844;&amp;#21153;&amp;#29992;&amp;#36710;&amp;#36141;&amp;#32622;&amp;#21450;&amp;#368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92;&amp;#32500;&amp;#25252;&amp;#36153;&amp;#25903;&amp;#20986;&amp;#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.00&lt;/span&gt;&amp;#19975;&amp;#20803;&amp;#65292;&amp;#23436;&amp;#25104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2.43%&lt;/span&gt;&amp;#65307;&amp;#20844;&amp;#21153;&amp;#25509;&amp;#2445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7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56%&lt;/span&gt;&amp;#12290;&lt;span lang=3DEN-US&gt;2018&lt;/span&gt;&amp;#24180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fareast-font-family:FangSong_GB2312;mso-bidi-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8220;&lt;/span&gt;&lt;span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fareast-font-family:FangSong_GB2312;mso-bidi-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8221;&lt;/span&gt;&lt;span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amp;#32463;&amp;#36153;&amp;#25903;&amp;#20986;&amp;#20915;&amp;#31639;&amp;#19982;&amp;#39044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46;&amp;#24322;&amp;#24773;&amp;#20917;&amp;#30340;&amp;#20027;&amp;#35201;&amp;#21407;&amp;#222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5353;&amp;#29031;&amp;#20013;&amp;#22830;&amp;#8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43;&amp;#39033;&amp;#35268;&amp;#23450;&amp;#8221;&amp;#31934;&amp;#31070;&amp;#35201;&amp;#2771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0005;&amp;#26684;&amp;#25191;&amp;#34892;&amp;#8220;&amp;#19977;&amp;#20844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;&amp;#32463;&amp;#36153;&amp;#21508;&amp;#39033;&amp;#21046;&amp;#24230;&amp;#65292;&amp;#20005;&amp;#266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1387;&amp;#32553;&amp;#20844;&amp;#21153;&amp;#2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;&amp;#24453;&amp;#36153;&amp;#21644;&amp;#20844;&amp;#21153;&amp;#29992;&amp;#36710;&amp;#36816;&amp;#348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500;&amp;#25252;&amp;#36153;&amp;#25152;&amp;#332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35pt;mso-char-indent-count:1.96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0388531"&gt;&lt;span lang=3DEN-US style=3D'font-family:FangSong_GB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FangSong_GB2312;font-weight:normal;mso-bidi-font-w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2.&lt;/span&gt;&lt;/a&gt;&lt;span style=3D'mso-bookmark:_Toc2038853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FangSong_GB2312;mso-hansi-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normal;mso-bidi-font-weight:bold'&gt;&amp;#8220;&amp;#19977;&amp;#20844;&amp;#82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3;&amp;#36153;&amp;#36130;&amp;#25919;&amp;#25320;&amp;#27454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0855;&amp;#20307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388531'&gt;&lt;/span&gt;&lt;span lang=3DEN-US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FangSong_GB2312;mso-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font-weight:normal;mso-bidi-font-weight:bold'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6412;&amp;#3709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36130;&amp;#25919;&amp;#25320;&amp;#27454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fareast-font-family:FangSong_GB2312;mso-bidi-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8220;&lt;/span&gt;&lt;span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fareast-font-family:FangSong_GB2312;mso-bidi-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8221;&lt;/span&gt;&lt;span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amp;#3246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.07&lt;/span&gt;&amp;#19975;&amp;#20803;&amp;#65292;&amp;#20854;&amp;#20013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0;&amp;#20844;&amp;#20986;&amp;#22269;&amp;#65288;&amp;#22659;&amp;#65289;&amp;#36153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0026;&amp;#38646;&amp;#65307;&amp;#20844;&amp;#21153;&amp;#29992;&amp;#36710;&amp;#36141;&amp;#326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50;&amp;#36816;&amp;#34892;&amp;#32500;&amp;#25252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.00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9.75%&lt;/span&gt;&amp;#65307;&amp;#20844;&amp;#21153;&amp;#25509;&amp;#24453;&amp;#36153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7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5%&lt;/span&gt;&amp;#12290;&amp;#20855;&amp;#20307;&amp;#24773;&amp;#20917;&amp;#22914;&amp;#19979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b&gt;&lt;span style=3D'font-size:16.0pt;font-family:FangSong_GB2312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2240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2269;&amp;#65288;&amp;#22659;&amp;#65289;&amp;#36153;&amp;#25903;&amp;#20986;&lt;/span&gt;&lt;/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0026;&amp;#38646;&amp;#12290;&amp;#20840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2240;&amp;#20844;&amp;#20986;&amp;#22269;&amp;#65288;&amp;#22659;&amp;#65289;&amp;#22242;&amp;#324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65292;&amp;#32047;&amp;#35745;&lt;span lang=3DEN-US&gt;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20154;&amp;#27425;&amp;#12290;&amp;#199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amp;#20445;&amp;#25345;&amp;#19968;&amp;#33268;&amp;#1229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b&gt;&lt;span style=3D'font-size:16.0pt;font-family:FangSong_GB2312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0844;&amp;#21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2;&amp;#36710;&amp;#36141;&amp;#32622;&amp;#21450;&amp;#36816;&amp;#34892;&amp;#32500;&amp;#25252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28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19975;&amp;#20803;&amp;#12290;&amp;#20854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65306;&amp;#20844;&amp;#21153;&amp;#29992;&amp;#36710;&amp;#36141;&amp;#32622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6;&amp;#38646;&amp;#65292;&amp;#199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amp;#20445;&amp;#25345;&amp;#19968;&amp;#33268;&amp;#1229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1153;&amp;#29992;&amp;#36710;&amp;#36816;&amp;#34892;&amp;#32500;&amp;#25252;&amp;#3615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.00&lt;/span&gt;&amp;#19975;&amp;#20803;&amp;#65292;&amp;#29992;&amp;#20110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1333;&amp;#20301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;&amp;#35268;&amp;#23450;&amp;#20445;&amp;#30041;&amp;#30340;&amp;#20844;&amp;#21153;&amp;#29992;&amp;#367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123;&amp;#26009;&amp;#36153;&amp;#12289;&amp;#32500;&amp;#20462;&amp;#36153;&amp;#12289;&amp;#368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35;&amp;#36807;&amp;#26725;&amp;#36153;&amp;#12289;&amp;#20445;&amp;#38505;&amp;#36153;&amp;#12289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0840;&amp;#22870;&amp;#21169;&amp;#36153;&amp;#29992;&amp;#31561;&amp;#25903;&amp;#20986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36710;&amp;#22343;&amp;#36816;&amp;#32500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80&lt;/span&gt;&amp;#19975;&amp;#20803;&amp;#65307;&amp;#2760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&lt;/span&gt;&amp;#24180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.54&lt;/span&gt;&amp;#19975;&amp;#20803;&amp;#65292;&amp;#20027;&amp;#35201;&amp;#214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0005;&amp;#26684;&amp;#25191;&amp;#34892;&amp;#20844;&amp;#21153;&amp;#367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42;&amp;#31649;&amp;#29702;&amp;#35268;&amp;#23450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1385;&amp;#34892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;&amp;#32422;&amp;#12289;&amp;#20005;&amp;#26684;&amp;#25511;&amp;#21046;&amp;#8220;&amp;#19977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1;&amp;#32463;&amp;#36153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36130;&amp;#25919;&amp;#25320;&amp;#27454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5903;&amp;#30340;&amp;#20844;&amp;#21153;&amp;#29992;&amp;#36710;&amp;#20445;&amp;#26377;&amp;#373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36742;&amp;#12290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;mso-fareast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b&gt;&lt;span style=3D'font-size:16.0pt;font-family:FangSong_GB2312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0844;&amp;#21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9;&amp;#24453;&amp;#36153;&amp;#25903;&amp;#2098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0.07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19975;&amp;#20803;&amp;#12290;&amp;#20854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65306;&amp;#22269;&amp;#20869;&amp;#20844;&amp;#21153;&amp;#25509;&amp;#244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7&lt;/span&gt;&amp;#19975;&amp;#20803;&amp;#65292;&amp;#25509;&amp;#24453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&lt;/span&gt;&amp;#25209;&amp;#27425;&amp;#65292;&amp;#20849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&lt;/span&gt;&amp;#20154;&amp;#27425;&amp;#12290;&amp;#20027;&amp;#35201;&amp;#29992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9978;&amp;#32423;&amp;#37096;&amp;#38376;&amp;#26816;&amp;#26597;&amp;#25351;&amp;#23548;&amp;#240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16;&amp;#21457;&amp;#29983;&amp;#30340;&amp;#20844;&amp;#21153;&amp;#25509;&amp;#24453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12290;&amp;#2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amp;#20943;&amp;#23569;&lt;span lang=3DEN-US&gt;0.71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9975;&amp;#20803;&amp;#65292;&amp;#20027;&amp;#35201;&amp;#21407;&amp;#22240;&amp;#26159;&amp;#200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84;&amp;#25191;&amp;#34892;&amp;#20013;&amp;#22830;&amp;#20843;&amp;#39033;&amp;#35268;&amp;#23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;&amp;#33258;&amp;#27835;&amp;#21306;&amp;#12289;&amp;#24066;&amp;#22996;&amp;#20851;&amp;#20110;&amp;#82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77;&amp;#20844;&amp;#8221;&amp;#32463;&amp;#36153;&amp;#25903;&amp;#20986;&amp;#35268;&amp;#23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2;&amp;#33268;&amp;#12290;&amp;#22269;&amp;#65288;&amp;#22659;&amp;#65289;&amp;#22806;&amp;#25509;&amp;#24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20026;&amp;#38646;&amp;#65292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92;&amp;#20849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27425;&amp;#12290;&amp;#19982;&amp;#19978;&amp;#24180;&amp;#2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345;&amp;#19968;&amp;#33268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5pt;mso-char-indent-count:1.96'&gt;&lt;a name=3D"_T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8532"&gt;&amp;#19977;&amp;#12289;&amp;#20854;&amp;#20182;&amp;#37325;&amp;#35201;&amp;#20107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4773;&amp;#20917;&amp;#35828;&amp;#26126;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5pt;mso-char-indent-count:1.96'&gt;&lt;a name=3D"_T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8533"&gt;&amp;#65288;&amp;#19968;&amp;#65289;&amp;#26426;&amp;#20851;&amp;#36816;&amp;#34892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5903;&amp;#20986;&amp;#24773;&amp;#20917;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6412;&amp;#3709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26426;&amp;#20851;&amp;#36816;&amp;#348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9.85&lt;/span&gt;&amp;#19975;&amp;#20803;&amp;#65292;&amp;#2760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017&lt;/span&gt;&amp;#24180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45&lt;/span&gt;&amp;#19975;&amp;#20803;&amp;#65292;&amp;#38477;&amp;#20302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24%&lt;/span&gt;&amp;#12290;&amp;#19982;&amp;#19978;&amp;#24180;&amp;#22522;&amp;#26412;&amp;#25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17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5pt;mso-char-indent-count:1.96'&gt;&lt;a name=3D"_T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8534"&gt;&amp;#65288;&amp;#20108;&amp;#65289;&amp;#25919;&amp;#24220;&amp;#37319;&amp;#36141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4773;&amp;#20917;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6412;&amp;#3709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36130;&amp;#25919;&amp;#24615;&amp;#3616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9;&amp;#25919;&amp;#24220;&amp;#37319;&amp;#36141;&amp;#25903;&amp;#20986;&amp;#2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62.98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37319;&amp;#36141;&amp;#36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1.81&lt;/span&gt;&amp;#19975;&amp;#20803;&amp;#65292;&amp;#2760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017&lt;/span&gt;&amp;#24180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3.46&lt;/span&gt;&amp;#19975;&amp;#20803;&amp;#65292;&amp;#38477;&amp;#203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5.6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amp;#36130;&amp;#25919;&amp;#20449;&amp;#24687;&amp;#2127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4;&amp;#35774;&amp;#37319;&amp;#36141;&amp;#35774;&amp;#22791;&amp;#37329;&amp;#39069;&amp;#36739;&amp;#22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307;&amp;#25919;&amp;#24220;&amp;#37319;&amp;#36141;&amp;#24037;&amp;#31243;&amp;#25903;&amp;#2098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9.11&lt;/span&gt;&amp;#19975;&amp;#20803;&amp;#65292;&amp;#2760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17&lt;/span&gt;&amp;#24180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25.97&lt;/span&gt;&amp;#19975;&amp;#20803;&amp;#65292;&amp;#38477;&amp;#203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6.9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amp;#25919;&amp;#24220;&amp;#37319;&amp;#36141;&amp;#2025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8;&amp;#23460;&amp;#35013;&amp;#20462;&amp;#25913;&amp;#36896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75.08&lt;/span&gt;&amp;#19975;&amp;#20803;&amp;#65292;&lt;span lang=3DEN-US&gt;2018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24180;&amp;#25919;&amp;#24220;&amp;#37319;&amp;#36141;&amp;#21150;&amp;#20844;&amp;#22823;&amp;#27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8040;&amp;#38450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9.11&lt;/span&gt;&amp;#19975;&amp;#20803;&amp;#65307;&amp;#25919;&amp;#24220;&amp;#373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2.06&lt;/span&gt;&amp;#19975;&amp;#20803;&amp;#65292;&amp;#2760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017&lt;/span&gt;&amp;#24180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8.00&lt;/span&gt;&amp;#19975;&amp;#20803;&amp;#65292;&amp;#38477;&amp;#203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1.1%&lt;/span&gt;&amp;#65292;&amp;#20027;&amp;#35201;&amp;#21407;&amp;#22240;&amp;#26159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6381;&amp;#21153;&amp;#31867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3;&amp;#235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5pt;mso-char-indent-count:1.96'&gt;&lt;a name=3D"_T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8535"&gt;&amp;#65288;&amp;#19977;&amp;#65289;&amp;#22269;&amp;#26377;&amp;#36164;&amp;#20135;&amp;#213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4773;&amp;#20917;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5130;&amp;#33267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lt;span lang=3DEN-US&gt;12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6085;&amp;#65292;&amp;#26412;&amp;#37096;&amp;#38376;&amp;#20849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36710;&amp;#3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&lt;/span&gt;&amp;#36742;&amp;#65292;&amp;#20854;&amp;#20013;&amp;#65292;&amp;#21103;&amp;#3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65288;&amp;#30465;&amp;#65289;&amp;#32423;&amp;#21450;&amp;#20197;&amp;#19978;&amp;#39046;&amp;#235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lt;span lang=3DEN-US style=3D'color:black'&gt;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20027;&amp;#35201;&amp;#39046;&amp;#23548;&amp;#24178;&amp;#3709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lt;span lang=3DEN-US style=3D'color:black'&gt;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26426;&amp;#35201;&amp;#36890;&amp;#20449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65292;&amp;#20027;&amp;#35201;&amp;#29992;&amp;#20110;&amp;#26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851;&amp;#26426;&amp;#35201;&amp;#25991;&amp;#20214;&amp;#20256;&amp;#3686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;&lt;/span&gt;&lt;span style=3D'color:black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;&amp;#24613;&amp;#20445;&amp;#38556;&lt;/span&gt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lt;span lang=3DEN-US style=3D'color:black'&gt;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25191;&amp;#27861;&amp;#25191;&amp;#21220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307;&amp;#29305;&amp;#31181;&amp;#19987;&amp;#19994;&amp;#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415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307;&amp;#31163;&amp;#36864;&amp;#20241;&amp;#2417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65292;&amp;#20027;&amp;#35201;&amp;#29992;&amp;#20110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333;&amp;#20301;&amp;#31163;&amp;#36864;&amp;#24178;&amp;#37096;&amp;#26381;&amp;#21153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12;&amp;#24613;&amp;#29992;&amp;#36710;&amp;#65307;&amp;#20854;&amp;#20182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&lt;/span&gt;&amp;#36742;&amp;#65292;&amp;#20027;&amp;#35201;&amp;#29992;&amp;#20110;&amp;#2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21333;&amp;#20301;&amp;#21435;&amp;#26071;&amp;#21439;&amp;#21306;&amp;#35843;&amp;#30740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816;&amp;#26597;&amp;#24037;&amp;#20316;&amp;#31561;&amp;#12290;&amp;#21333;&amp;#20301;&amp;#2021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0&lt;/span&gt;&amp;#19975;&amp;#20803;&amp;#20197;&amp;#19978;&amp;#36890;&amp;#29992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2871;&amp;#65292;&amp;#26159;&amp;#21150;&amp;#20844;&amp;#27004;&amp;#19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7004;&amp;#22823;&amp;#213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LED&lt;/span&gt;&amp;#26174;&amp;#31034;&amp;#23631;&amp;#65292;&amp;#27604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2017&lt;/span&gt;&amp;#24180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lt;span style=3D'color:black'&gt;&amp;#22871;&amp;#65292;&amp;#200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1;&amp;#21407;&amp;#222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5353;&amp;#19987;&amp;#29992;&amp;#35774;&amp;#22791;&amp;#3247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5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5353;&amp;#36164;&amp;#20135;&amp;#31995;&amp;#3247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;&amp;#30340;&amp;#20998;&amp;#31867;&amp;#26356;&amp;#274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;&lt;/span&gt;&lt;/span&gt;&amp;#21333;&amp;#20301;&amp;#20215;&amp;#2054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100&lt;/span&gt;&amp;#19975;&amp;#20803;&amp;#20197;&amp;#19978;&amp;#19987;&amp;#29992;&amp;#35774;&amp;#2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65292;&amp;#199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amp;#19968;&amp;#33268;&lt;span style=3D'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5pt;mso-char-indent-count:1.96'&gt;&lt;a name=3D"_T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8536"&gt;&amp;#65288;&amp;#22235;&amp;#65289;&amp;#39044;&amp;#31639;&amp;#32489;&amp;#25928;&amp;#3164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702;&amp;#24037;&amp;#20316;&amp;#24320;&amp;#23637;&amp;#24773;&amp;#20917;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5353;&amp;#2903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;&amp;#38376;&amp;#39044;&amp;#31639;&amp;#32534;&amp;#21046;&amp;#35201;&amp;#27714;&amp;#65292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021;&amp;#23545;&amp;#39033;&amp;#30446;&amp;#36164;&amp;#37329;&amp;#35774;&amp;#23450;&amp;#20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89;&amp;#25928;&amp;#30446;&amp;#26631;&amp;#21644;&amp;#30456;&amp;#23545;&amp;#24212;&amp;#30340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;&amp;#25928;&amp;#25351;&amp;#26631;&amp;#65292;&amp;#23454;&amp;#29616;&amp;#39033;&amp;#30446;&amp;#32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28;&amp;#30446;&amp;#26631;&amp;#20840;&amp;#35206;&amp;#30422;&amp;#12290;&amp;#32489;&amp;#259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46;&amp;#26631;&amp;#21253;&amp;#25324;&amp;#20013;&amp;#26399;&amp;#30446;&amp;#26631;&amp;#12289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4230;&amp;#30446;&amp;#26631;&amp;#65292;&amp;#32489;&amp;#25928;&amp;#25351;&amp;#26631;&amp;#212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4;&amp;#25968;&amp;#37327;&amp;#25351;&amp;#26631;&amp;#12289;&amp;#36136;&amp;#37327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amp;#12289;&amp;#26102;&amp;#25928;&amp;#25351;&amp;#26631;&amp;#19982;&amp;#25104;&amp;#26412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amp;#65292;&amp;#31038;&amp;#20250;&amp;#25928;&amp;#30410;&amp;#25351;&amp;#26631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381;&amp;#21153;&amp;#23545;&amp;#35937;&amp;#28385;&amp;#24847;&amp;#24230;&amp;#25351;&amp;#26631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;&amp;#12290;&amp;#25105;&amp;#37096;&amp;#38376;&amp;#39033;&amp;#30446;&amp;#25903;&amp;#20986;&amp;#199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041;&amp;#21450;&amp;#27665;&amp;#29983;&amp;#39033;&amp;#30446;&amp;#21644;&amp;#37325;&amp;#2885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39033;&amp;#30446;&amp;#12290;&amp;#25353;&amp;#29031;&amp;#39044;&amp;#31639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5928;&amp;#35780;&amp;#20215;&amp;#35201;&amp;#27714;&amp;#65292;&amp;#23545;&amp;#39033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64;&amp;#37329;&amp;#36827;&amp;#34892;&amp;#39044;&amp;#31639;&amp;#32489;&amp;#25928;&amp;#357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5;&amp;#65292;&amp;#20174;&amp;#35780;&amp;#20215;&amp;#32467;&amp;#26524;&amp;#26469;&amp;#30475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9044;&amp;#31639;&amp;#25191;&amp;#34892;&amp;#26377;&amp;#25928;&amp;#65292;&amp;#23436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26524;&amp;#36739;&amp;#22909;&amp;#65292;&amp;#22522;&amp;#26412;&amp;#36798;&amp;#21040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26399;&amp;#32489;&amp;#25928;&amp;#30446;&amp;#2663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3Dcenter style=3D'text-align:center'&gt;&lt;a name=3D"_Toc20388537"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2;&amp;#19977;&amp;#37096;&amp;#20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17;&amp;#35789;&amp;#35299;&amp;#37322;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19968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;&amp;#25919;&amp;#25320;&amp;#27454;&amp;#25910;&amp;#20837;&amp;#65306;&amp;#25351;&amp;#26412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230;&amp;#20174;&amp;#26412;&amp;#32423;&amp;#36130;&amp;#25919;&amp;#37096;&amp;#38376;&amp;#2146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71;&amp;#30340;&amp;#36130;&amp;#25919;&amp;#25320;&amp;#27454;&amp;#65292;&amp;#21253;&amp;#25324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33324;&amp;#20844;&amp;#20849;&amp;#39044;&amp;#31639;&amp;#36130;&amp;#25919;&amp;#25320;&amp;#274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644;&amp;#25919;&amp;#24220;&amp;#24615;&amp;#22522;&amp;#37329;&amp;#39044;&amp;#31639;&amp;#361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25320;&amp;#2745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0108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;&amp;#19994;&amp;#25910;&amp;#20837;&amp;#65306;&amp;#25351;&amp;#20107;&amp;#19994;&amp;#21333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320;&amp;#23637;&amp;#19987;&amp;#19994;&amp;#19994;&amp;#21153;&amp;#27963;&amp;#21160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4;&amp;#36741;&amp;#21161;&amp;#27963;&amp;#21160;&amp;#21462;&amp;#24471;&amp;#30340;&amp;#2591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;&amp;#65307;&amp;#20107;&amp;#19994;&amp;#21333;&amp;#20301;&amp;#25910;&amp;#21040;&amp;#30340;&amp;#36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19987;&amp;#25143;&amp;#23454;&amp;#38469;&amp;#26680;&amp;#25320;&amp;#30340;&amp;#259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46;&amp;#25910;&amp;#36153;&amp;#31561;&amp;#36164;&amp;#37329;&amp;#22312;&amp;#27492;&amp;#21453;&amp;#2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19977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3829;&amp;#25910;&amp;#20837;&amp;#65306;&amp;#25351;&amp;#20107;&amp;#19994;&amp;#21333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2312;&amp;#19987;&amp;#19994;&amp;#19994;&amp;#21153;&amp;#27963;&amp;#21160;&amp;#21450;&amp;#208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41;&amp;#21161;&amp;#27963;&amp;#21160;&amp;#20043;&amp;#22806;&amp;#24320;&amp;#23637;&amp;#38750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;&amp;#31435;&amp;#26680;&amp;#31639;&amp;#32463;&amp;#33829;&amp;#27963;&amp;#21160;&amp;#21462;&amp;#244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25910;&amp;#2083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2235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4;&amp;#20182;&amp;#25910;&amp;#20837;&amp;#65306;&amp;#25351;&amp;#21333;&amp;#20301;&amp;#21462;&amp;#24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0340;&amp;#38500;&amp;#8220;&amp;#36130;&amp;#25919;&amp;#25320;&amp;#27454;&amp;#25910;&amp;#208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12289;&amp;#8220;&amp;#20107;&amp;#19994;&amp;#25910;&amp;#20837;&amp;#8221;&amp;#12289;&amp;#82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3829;&amp;#25910;&amp;#20837;&amp;#8221;&amp;#31561;&amp;#20197;&amp;#22806;&amp;#3034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0837;&amp;#65292;&amp;#21253;&amp;#25324;&amp;#26410;&amp;#32435;&amp;#20837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25110;&amp;#36130;&amp;#25919;&amp;#19987;&amp;#25143;&amp;#31649;&amp;#2970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5237;&amp;#36164;&amp;#25910;&amp;#30410;&amp;#12289;&amp;#38134;&amp;#34892;&amp;#23384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033;&amp;#24687;&amp;#25910;&amp;#20837;&amp;#12289;&amp;#31199;&amp;#37329;&amp;#25910;&amp;#208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5424;&amp;#36192;&amp;#25910;&amp;#20837;&amp;#65292;&amp;#29616;&amp;#37329;&amp;#30424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;&amp;#25910;&amp;#20837;&amp;#12289;&amp;#23384;&amp;#36135;&amp;#30424;&amp;#30408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5910;&amp;#22238;&amp;#24050;&amp;#26680;&amp;#38144;&amp;#30340;&amp;#24212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50;&amp;#39044;&amp;#20184;&amp;#27454;&amp;#39033;&amp;#12289;&amp;#26080;&amp;#27861;&amp;#20607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30340;&amp;#24212;&amp;#20184;&amp;#21450;&amp;#39044;&amp;#25910;&amp;#27454;&amp;#39033;&amp;#3156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amp;#21508;&amp;#21333;&amp;#20301;&amp;#20174;&amp;#26412;&amp;#32423;&amp;#36130;&amp;#259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;&amp;#38376;&amp;#20197;&amp;#22806;&amp;#30340;&amp;#21516;&amp;#32423;&amp;#21333;&amp;#20301;&amp;#21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471;&amp;#30340;&amp;#32463;&amp;#36153;&amp;#12289;&amp;#20174;&amp;#38750;&amp;#26412;&amp;#3242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5919;&amp;#37096;&amp;#38376;&amp;#21462;&amp;#24471;&amp;#30340;&amp;#32463;&amp;#36153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0197;&amp;#21450;&amp;#34892;&amp;#25919;&amp;#21333;&amp;#20301;&amp;#25910;&amp;#21040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0;&amp;#25919;&amp;#19987;&amp;#25143;&amp;#31649;&amp;#29702;&amp;#36164;&amp;#37329;&amp;#226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5;&amp;#22312;&amp;#26412;&amp;#39033;&amp;#2086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0116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2;&amp;#20107;&amp;#19994;&amp;#22522;&amp;#37329;&amp;#24357;&amp;#34917;&amp;#25910;&amp;#25903;&amp;#24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9069;&amp;#65306;&amp;#25351;&amp;#20107;&amp;#19994;&amp;#21333;&amp;#20301;&amp;#22312;&amp;#244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30340;&amp;#8220;&amp;#36130;&amp;#25919;&amp;#25320;&amp;#27454;&amp;#25910;&amp;#20837;&amp;#8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2289;&amp;#8220;&amp;#20107;&amp;#19994;&amp;#25910;&amp;#20837;&amp;#8221;&amp;#12289;&amp;#8220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33829;&amp;#25910;&amp;#20837;&amp;#8221;&amp;#12289;&amp;#8220;&amp;#20854;&amp;#20182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37;&amp;#8221;&amp;#31561;&amp;#19981;&amp;#36275;&amp;#20197;&amp;#23433;&amp;#25490;&amp;#24403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5903;&amp;#20986;&amp;#30340;&amp;#24773;&amp;#20917;&amp;#19979;&amp;#65292;&amp;#20351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97;&amp;#21069;&amp;#24180;&amp;#24230;&amp;#31215;&amp;#32047;&amp;#30340;&amp;#20107;&amp;#1999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;&amp;#37329;&amp;#65288;&amp;#20107;&amp;#19994;&amp;#21333;&amp;#20301;&amp;#24403;&amp;#2418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03;&amp;#30456;&amp;#25269;&amp;#21518;&amp;#25353;&amp;#22269;&amp;#23478;&amp;#35268;&amp;#23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52;&amp;#21462;&amp;#12289;&amp;#29992;&amp;#20110;&amp;#24357;&amp;#34917;&amp;#20197;&amp;#21518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25910;&amp;#25903;&amp;#24046;&amp;#39069;&amp;#30340;&amp;#22522;&amp;#37329;&amp;#65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57;&amp;#34917;&amp;#26412;&amp;#24180;&amp;#24230;&amp;#25910;&amp;#25903;&amp;#32570;&amp;#2147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36164;&amp;#3732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0845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1021;&amp;#32467;&amp;#36716;&amp;#21644;&amp;#32467;&amp;#20313;&amp;#65306;&amp;#25351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19978;&amp;#24180;&amp;#32467;&amp;#36716;&amp;#26412;&amp;#24180;&amp;#20351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2522;&amp;#26412;&amp;#25903;&amp;#20986;&amp;#32467;&amp;#36716;&amp;#12289;&amp;#39033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;&amp;#25903;&amp;#20986;&amp;#32467;&amp;#36716;&amp;#21644;&amp;#32467;&amp;#20313;&amp;#12289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829;&amp;#32467;&amp;#20313;&amp;#12290;&amp;#19981;&amp;#21253;&amp;#25324;&amp;#20107;&amp;#1999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3;&amp;#20301;&amp;#20928;&amp;#36164;&amp;#20135;&amp;#39033;&amp;#19979;&amp;#30340;&amp;#20107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22522;&amp;#37329;&amp;#21644;&amp;#19987;&amp;#29992;&amp;#22522;&amp;#37329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19971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20313;&amp;#20998;&amp;#37197;&amp;#65306;&amp;#25351;&amp;#21333;&amp;#20301;&amp;#24403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67;&amp;#20313;&amp;#30340;&amp;#20998;&amp;#37197;&amp;#24773;&amp;#20917;&amp;#12290;&amp;#266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454;&amp;#12298;&amp;#20851;&amp;#20110;&amp;#20107;&amp;#19994;&amp;#21333;&amp;#20301;&amp;#25552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;&amp;#19987;&amp;#29992;&amp;#22522;&amp;#37329;&amp;#27604;&amp;#20363;&amp;#38382;&amp;#39064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90;&amp;#30693;&amp;#12299;&amp;#65288;&amp;#36130;&amp;#259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[2012]32&lt;/span&gt;&amp;#21495;&amp;#65289;&amp;#35268;&amp;#23450;&amp;#65292;&amp;#20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94;&amp;#21333;&amp;#20301;&amp;#32844;&amp;#24037;&amp;#31119;&amp;#21033;&amp;#22522;&amp;#373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5552;&amp;#21462;&amp;#27604;&amp;#20363;&amp;#65292;&amp;#22312;&amp;#21333;&amp;#20301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4230;&amp;#38750;&amp;#36130;&amp;#25919;&amp;#25320;&amp;#27454;&amp;#32467;&amp;#20313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0%&lt;/span&gt;&amp;#20197;&amp;#20869;&amp;#30830;&amp;#23450;&amp;#65292;&amp;#22269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;&amp;#21478;&amp;#26377;&amp;#35268;&amp;#23450;&amp;#30340;&amp;#20174;&amp;#20854;&amp;#35268;&amp;#23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084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6411;&amp;#32467;&amp;#36716;&amp;#21644;&amp;#32467;&amp;#20313;&amp;#65306;&amp;#25351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32467;&amp;#36716;&amp;#19979;&amp;#24180;&amp;#30340;&amp;#22522;&amp;#26412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32467;&amp;#36716;&amp;#12289;&amp;#39033;&amp;#30446;&amp;#25903;&amp;#20986;&amp;#32467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;&amp;#21644;&amp;#32467;&amp;#20313;&amp;#12289;&amp;#32463;&amp;#33829;&amp;#32467;&amp;#20313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81;&amp;#21253;&amp;#25324;&amp;#20107;&amp;#19994;&amp;#21333;&amp;#20301;&amp;#20928;&amp;#361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5;&amp;#39033;&amp;#19979;&amp;#30340;&amp;#20107;&amp;#19994;&amp;#22522;&amp;#37329;&amp;#21644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29992;&amp;#22522;&amp;#3732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0061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;&amp;#26412;&amp;#25903;&amp;#20986;&amp;#65306;&amp;#25351;&amp;#20026;&amp;#20445;&amp;#38556;&amp;#26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500;&amp;#27491;&amp;#24120;&amp;#36816;&amp;#36716;&amp;#12289;&amp;#23436;&amp;#25104;&amp;#26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20;&amp;#24037;&amp;#20316;&amp;#20219;&amp;#21153;&amp;#32780;&amp;#21457;&amp;#29983;&amp;#3034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;&amp;#21592;&amp;#32463;&amp;#36153;&amp;#21644;&amp;#20844;&amp;#29992;&amp;#32463;&amp;#36153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4;&amp;#20013;&amp;#65306;&amp;#20154;&amp;#21592;&amp;#32463;&amp;#36153;&amp;#25351;&amp;#259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20;&amp;#25910;&amp;#25903;&amp;#20998;&amp;#31867;&amp;#32463;&amp;#27982;&amp;#31185;&amp;#30446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30340;&amp;#8220;&amp;#24037;&amp;#36164;&amp;#31119;&amp;#21033;&amp;#25903;&amp;#20986;&amp;#82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44;&amp;#8220;&amp;#23545;&amp;#20010;&amp;#20154;&amp;#21644;&amp;#23478;&amp;#24237;&amp;#30340;&amp;#34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1161;&amp;#8221;&amp;#65307;&amp;#20844;&amp;#29992;&amp;#32463;&amp;#36153;&amp;#25351;&amp;#259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20;&amp;#25910;&amp;#25903;&amp;#20998;&amp;#31867;&amp;#32463;&amp;#27982;&amp;#31185;&amp;#30446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38500;&amp;#8220;&amp;#24037;&amp;#36164;&amp;#31119;&amp;#21033;&amp;#25903;&amp;#20986;&amp;#82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44;&amp;#8220;&amp;#23545;&amp;#20010;&amp;#20154;&amp;#21644;&amp;#23478;&amp;#24237;&amp;#30340;&amp;#34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1161;&amp;#8221;&amp;#22806;&amp;#30340;&amp;#20854;&amp;#20182;&amp;#25903;&amp;#20986;&amp;#1229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1313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amp;#25903;&amp;#20986;&amp;#65306;&amp;#25351;&amp;#22312;&amp;#22522;&amp;#26412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0043;&amp;#22806;&amp;#20026;&amp;#23436;&amp;#25104;&amp;#29305;&amp;#23450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0219;&amp;#21153;&amp;#21644;&amp;#20107;&amp;#19994;&amp;#21457;&amp;#23637;&amp;#30446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;&amp;#25152;&amp;#21457;&amp;#29983;&amp;#30340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1313;&amp;#1996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32463;&amp;#33829;&amp;#25903;&amp;#20986;&amp;#65306;&amp;#25351;&amp;#20107;&amp;#19994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22312;&amp;#19987;&amp;#19994;&amp;#19994;&amp;#21153;&amp;#27963;&amp;#21160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4;&amp;#36741;&amp;#21161;&amp;#27963;&amp;#21160;&amp;#20043;&amp;#22806;&amp;#24320;&amp;#23637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;&amp;#29420;&amp;#31435;&amp;#26680;&amp;#31639;&amp;#32463;&amp;#33829;&amp;#27963;&amp;#21160;&amp;#214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83;&amp;#30340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1313;&amp;#2010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fareast-font-family:FangSong_GB2312;mso-bidi-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8220;&lt;/span&gt;&lt;span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fareast-font-family:FangSong_GB2312;mso-bidi-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8221;&lt;/span&gt;&lt;span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'&gt;&amp;#32463;&amp;#36153;&amp;#65306;&amp;#25351;&amp;#29992;&amp;#36130;&amp;#25919;&amp;#25320;&amp;#27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3;&amp;#25490;&amp;#30340;&amp;#22240;&amp;#20844;&amp;#20986;&amp;#22269;&amp;#65288;&amp;#2265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36153;&amp;#12289;&amp;#20844;&amp;#21153;&amp;#29992;&amp;#36710;&amp;#36141;&amp;#32622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816;&amp;#34892;&amp;#32500;&amp;#25252;&amp;#36153;&amp;#12289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36153;&amp;#12290;&amp;#20854;&amp;#20013;&amp;#65292;&amp;#22240;&amp;#20844;&amp;#20986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;&amp;#65288;&amp;#22659;&amp;#65289;&amp;#36153;&amp;#21453;&amp;#26144;&amp;#21333;&amp;#20301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3;&amp;#20986;&amp;#22269;&amp;#65288;&amp;#22659;&amp;#65289;&amp;#30340;&amp;#22269;&amp;#384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53;&amp;#36153;&amp;#12289;&amp;#22269;&amp;#22806;&amp;#22478;&amp;#24066;&amp;#38388;&amp;#20132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36153;&amp;#12289;&amp;#20303;&amp;#23487;&amp;#36153;&amp;#12289;&amp;#20249;&amp;#39135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2521;&amp;#35757;&amp;#36153;&amp;#12289;&amp;#20844;&amp;#26434;&amp;#36153;&amp;#3156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65307;&amp;#20844;&amp;#21153;&amp;#29992;&amp;#36710;&amp;#36141;&amp;#32622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1453;&amp;#26144;&amp;#21333;&amp;#20301;&amp;#20844;&amp;#21153;&amp;#29992;&amp;#36710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622;&amp;#25903;&amp;#20986;&amp;#65288;&amp;#21547;&amp;#36710;&amp;#36742;&amp;#36141;&amp;#32622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;&amp;#65289;&amp;#65307;&amp;#20844;&amp;#21153;&amp;#29992;&amp;#36710;&amp;#36816;&amp;#34892;&amp;#32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252;&amp;#36153;&amp;#21453;&amp;#26144;&amp;#21333;&amp;#20301;&amp;#25353;&amp;#35268;&amp;#23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5;&amp;#30041;&amp;#30340;&amp;#20844;&amp;#21153;&amp;#29992;&amp;#36710;&amp;#29123;&amp;#2600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12289;&amp;#32500;&amp;#20462;&amp;#36153;&amp;#12289;&amp;#36807;&amp;#36335;&amp;#36807;&amp;#2672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20445;&amp;#38505;&amp;#36153;&amp;#12289;&amp;#23433;&amp;#20840;&amp;#2287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9;&amp;#36153;&amp;#29992;&amp;#31561;&amp;#25903;&amp;#20986;&amp;#65307;&amp;#20844;&amp;#21153;&amp;#25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453;&amp;#36153;&amp;#21453;&amp;#26144;&amp;#21333;&amp;#20301;&amp;#25353;&amp;#35268;&amp;#23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20;&amp;#25903;&amp;#30340;&amp;#21508;&amp;#31867;&amp;#20844;&amp;#21153;&amp;#25509;&amp;#24453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21547;&amp;#22806;&amp;#23486;&amp;#25509;&amp;#24453;&amp;#65289;&amp;#25903;&amp;#20986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1313;&amp;#199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6426;&amp;#20851;&amp;#36816;&amp;#34892;&amp;#32463;&amp;#36153;&amp;#65306;&amp;#20026;&amp;#2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8556;&amp;#34892;&amp;#25919;&amp;#21333;&amp;#20301;&amp;#65288;&amp;#21547;&amp;#21442;&amp;#2903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1153;&amp;#21592;&amp;#27861;&amp;#31649;&amp;#29702;&amp;#30340;&amp;#20107;&amp;#1999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;&amp;#20301;&amp;#65289;&amp;#36816;&amp;#34892;&amp;#29992;&amp;#20110;&amp;#36141;&amp;#20080;&amp;#361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289;&amp;#21644;&amp;#26381;&amp;#21153;&amp;#31561;&amp;#30340;&amp;#21508;&amp;#39033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92;&amp;#32463;&amp;#36153;&amp;#65292;&amp;#21253;&amp;#25324;&amp;#21150;&amp;#20844;&amp;#21450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;&amp;#21047;&amp;#36153;&amp;#12289;&amp;#37038;&amp;#30005;&amp;#36153;&amp;#12289;&amp;#24046;&amp;#260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20250;&amp;#35758;&amp;#36153;&amp;#12289;&amp;#31119;&amp;#21033;&amp;#3615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6085;&amp;#24120;&amp;#32500;&amp;#25252;&amp;#36153;&amp;#12289;&amp;#19987;&amp;#29992;&amp;#2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009;&amp;#21450;&amp;#19968;&amp;#33324;&amp;#35774;&amp;#22791;&amp;#36141;&amp;#32622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1150;&amp;#20844;&amp;#29992;&amp;#25151;&amp;#27700;&amp;#30005;&amp;#36153;&amp;#1228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;&amp;#20844;&amp;#29992;&amp;#25151;&amp;#21462;&amp;#26262;&amp;#36153;&amp;#12289;&amp;#21150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25151;&amp;#29289;&amp;#19994;&amp;#31649;&amp;#29702;&amp;#36153;&amp;#12289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amp;#29992;&amp;#36710;&amp;#36816;&amp;#34892;&amp;#32500;&amp;#25252;&amp;#36153;&amp;#20197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0854;&amp;#20182;&amp;#36153;&amp;#2999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1313;&amp;#2223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4037;&amp;#36164;&amp;#31119;&amp;#21033;&amp;#25903;&amp;#20986;&amp;#65288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3;&amp;#27982;&amp;#20998;&amp;#31867;&amp;#31185;&amp;#30446;&amp;#31867;&amp;#32423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amp;#21453;&amp;#26144;&amp;#21333;&amp;#20301;&amp;#24320;&amp;#25903;&amp;#30340;&amp;#2231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32844;&amp;#24037;&amp;#21644;&amp;#32534;&amp;#21046;&amp;#22806;&amp;#38271;&amp;#26399;&amp;#32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20154;&amp;#21592;&amp;#30340;&amp;#21508;&amp;#31867;&amp;#21171;&amp;#21160;&amp;#252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28;&amp;#65292;&amp;#20197;&amp;#21450;&amp;#20026;&amp;#19978;&amp;#36848;&amp;#20154;&amp;#21592;&amp;#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32435;&amp;#30340;&amp;#21508;&amp;#39033;&amp;#31038;&amp;#20250;&amp;#20445;&amp;#38505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561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1313;&amp;#2011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1830;&amp;#21697;&amp;#21644;&amp;#26381;&amp;#21153;&amp;#25903;&amp;#20986;&amp;#65288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2463;&amp;#27982;&amp;#20998;&amp;#31867;&amp;#31185;&amp;#30446;&amp;#31867;&amp;#3242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9;&amp;#65306;&amp;#21453;&amp;#26144;&amp;#21333;&amp;#20301;&amp;#36141;&amp;#20080;&amp;#2183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;&amp;#21644;&amp;#26381;&amp;#21153;&amp;#30340;&amp;#25903;&amp;#20986;&amp;#65288;&amp;#19981;&amp;#21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4;&amp;#29992;&amp;#20110;&amp;#36141;&amp;#32622;&amp;#22266;&amp;#23450;&amp;#36164;&amp;#201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5903;&amp;#20986;&amp;#12289;&amp;#25112;&amp;#30053;&amp;#24615;&amp;#21644;&amp;#24212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20648;&amp;#22791;&amp;#25903;&amp;#20986;&amp;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1313;&amp;#2084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3545;&amp;#20010;&amp;#20154;&amp;#21644;&amp;#23478;&amp;#24237;&amp;#30340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88;&amp;#25903;&amp;#20986;&amp;#32463;&amp;#27982;&amp;#20998;&amp;#31867;&amp;#31185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867;&amp;#32423;&amp;#65289;&amp;#65306;&amp;#21453;&amp;#26144;&amp;#29992;&amp;#20110;&amp;#23545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amp;#20154;&amp;#21644;&amp;#23478;&amp;#24237;&amp;#30340;&amp;#34917;&amp;#21161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1313;&amp;#1997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0854;&amp;#20182;&amp;#36164;&amp;#26412;&amp;#24615;&amp;#25903;&amp;#20986;&amp;#65288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2463;&amp;#27982;&amp;#20998;&amp;#31867;&amp;#31185;&amp;#30446;&amp;#31867;&amp;#3242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9;&amp;#65306;&amp;#21453;&amp;#26144;&amp;#38750;&amp;#21508;&amp;#32423;&amp;#21457;&amp;#23637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;&amp;#25913;&amp;#38761;&amp;#37096;&amp;#38376;&amp;#38598;&amp;#20013;&amp;#23433;&amp;#25490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20110;&amp;#36141;&amp;#32622;&amp;#22266;&amp;#23450;&amp;#36164;&amp;#20135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12;&amp;#30053;&amp;#24615;&amp;#21644;&amp;#24212;&amp;#24613;&amp;#24615;&amp;#20648;&amp;#22791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2303;&amp;#22320;&amp;#21644;&amp;#26080;&amp;#24418;&amp;#36164;&amp;#20135;&amp;#65292;&amp;#2019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50;&amp;#26500;&amp;#24314;&amp;#22522;&amp;#30784;&amp;#35774;&amp;#26045;&amp;#12289;&amp;#2282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1;&amp;#20462;&amp;#32558;&amp;#21644;&amp;#36130;&amp;#25919;&amp;#25903;&amp;#25345;&amp;#20225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356;&amp;#26032;&amp;#25913;&amp;#36896;&amp;#25152;&amp;#21457;&amp;#29983;&amp;#30340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3Dcenter style=3D'text-align:center'&gt;&lt;a name=3D"_Toc20388538"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2;&amp;#22235;&amp;#37096;&amp;#20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0844;&amp;#24320;&amp;#32852;&amp;#31995;&amp;#26041;&amp;#24335;&amp;#21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9;&amp;#24687;&amp;#21453;&amp;#39304;&amp;#28192;&amp;#36947;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26412;&amp;#213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;&amp;#20915;&amp;#31639;&amp;#20844;&amp;#24320;&amp;#20449;&amp;#24687;&amp;#21453;&amp;#39304;&amp;#2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852;&amp;#31995;&amp;#26041;&amp;#24335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font-family:FangSong_GB2312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FangSong_GB2312'&gt;&amp;#32852;&amp;#3199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65306;&amp;#24352;&amp;#23453;&amp;#332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"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FangSong_GB2312;mso-fareast-font-family:FangSong_GB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nbsp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 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asci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fareast-font-family:FangSong_GB2312;mso-bidi-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nbsp;&lt;/span&gt;&lt;span lang=3DEN-US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"Times New Roman"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 &lt;/span&gt;&lt;span lang=3DEN-US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ascii-font-family:FangSong_GB2312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bidi-font-family:FangSong_GB2312'&gt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32852;&amp;#31995;&amp;#30005;&amp;#35805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471-6956640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3Dcenter style=3D'text-align:center'&gt;&lt;a name=3D"_Toc20388539"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2;&amp;#20116;&amp;#37096;&amp;#20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38376;&amp;#20915;&amp;#31639;&amp;#20844;&amp;#24320;&amp;#34920;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35pt;mso-char-indent-count:1.96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0388540"&gt;&lt;span style=3D'font-family:FangSong_GB2312;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68;&amp;#12289;&amp;#25910;&amp;#20837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4635;&amp;#34920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;font-weight:normal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lt;o:p&gt;&lt;/o:p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35pt;mso-char-indent-count:1.96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0388541"&gt;&lt;span style=3D'font-family:FangSong_GB2312;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108;&amp;#12289;&amp;#25910;&amp;#20837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920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;font-weight:normal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lt;o:p&gt;&lt;/o:p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35pt;mso-char-indent-count:1.96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0388542"&gt;&lt;span style=3D'font-family:FangSong_GB2312;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77;&amp;#12289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920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;font-weight:normal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lt;o:p&gt;&lt;/o:p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35pt;mso-char-indent-count:1.96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0388543"&gt;&lt;span style=3D'font-family:FangSong_GB2312;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2235;&amp;#12289;&amp;#36130;&amp;#25919;&amp;#25320;&amp;#27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0;&amp;#20837;&amp;#25903;&amp;#20986;&amp;#20915;&amp;#31639;&amp;#24635;&amp;#34920;&lt;/span&gt;&lt;/a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;font-weight:normal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lt;o:p&gt;&lt;/o:p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35pt;mso-char-indent-count:1.96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0388544"&gt;&lt;span style=3D'font-family:FangSong_GB2312;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116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4920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;font-weight:normal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lt;o:p&gt;&lt;/o:p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35pt;mso-char-indent-count:1.96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0388545"&gt;&lt;span style=3D'font-family:FangSong_GB2312;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845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22522;&amp;#2641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0915;&amp;#31639;&amp;#26126;&amp;#32454;&amp;#34920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;font-weight:normal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lt;o:p&gt;&lt;/o:p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35pt;mso-char-indent-count:1.96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0388546"&gt;&lt;span style=3D'font-family:FangSong_GB2312;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71;&amp;#12289;&amp;#25919;&amp;#24220;&amp;#24615;&amp;#225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36130;&amp;#25919;&amp;#25320;&amp;#27454;&amp;#25903;&amp;#20986;&amp;#20915;&amp;#3163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0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;font-weight:normal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lt;o:p&gt;&lt;/o:p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'text-indent:31.35pt;mso-char-indent-count:1.96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0388547"&gt;&lt;span style=3D'font-family:FangSong_GB2312;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843;&amp;#12289;&amp;#37096;&amp;#3837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56;&amp;#20851;&amp;#20449;&amp;#24687;&amp;#32479;&amp;#35745;&amp;#34920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;font-weight:normal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lt;o:p&gt;&lt;/o:p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b style=3D'mso-bidi-font-weight:normal'&gt;&lt;span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"Times New Roman"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0197;&amp;#19978;&lt;span lang=3DEN-US&gt;8&lt;/span&gt;&amp;#24352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20;&amp;#34920;&amp;#26684;&amp;#35265;&amp;#38468;&amp;#3492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line-height-rule:exactly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'&gt;&lt;span lang=3DEN-US style=3D'mso-bidi-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FangSong_GB2312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'&gt;&lt;span style=3D'font-size:9.0pt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ansi-language:ZH-CN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745B.DE980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x=3D"urn:schemas-microsoft-com:office:ex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ns0=3D"http://schemas.microsoft.com/office/2004/12/omm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3274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49AEA8EA\file3274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e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rame;mso-element-wrap:around;mso-element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;mso-element-anchor-horizontal:margin;mso-element-left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element-top:.05pt;mso-height-rule:exactly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3D0 cellpadding=3D0 hspace=3D0 vspace=3D0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3Dtop align=3Dleft style=3D'padding-top:0cm;padding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-bottom:0cm;padding-lef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 style=3D'mso-element:frame;mso-element-wrap: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anchor-vertical:paragraph;mso-element-anchor-horizontal:mar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left:center;mso-element-top:.05pt;mso-height-rule:exactly'&gt;&lt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 style=3D'font-family:SimSun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'&gt;&lt;span style=3D'mso-element:field-begin'&gt;&lt;/span&gt;PAG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 &lt;/span&gt;&lt;/span&gt;&lt;/span&gt;&lt;![endif]--&gt;&lt;!--[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 style=3D'font-family:SimSun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'&gt;&lt;span style=3D'mso-element:field-end'&gt;&lt;/span&gt;&lt;/span&gt;&lt;/span&gt;&lt;![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 style=3D'font-family:SimSun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rame;mso-element-wrap:around;mso-element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;mso-element-anchor-horizontal:margin;mso-element-left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element-top:.05pt;mso-height-rule:exactly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3D0 cellpadding=3D0 hspace=3D0 vspace=3D0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3Dtop align=3Dleft style=3D'padding-top:0cm;padding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-bottom:0cm;padding-lef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 style=3D'mso-element:frame;mso-element-wrap: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anchor-vertical:paragraph;mso-element-anchor-horizontal:mar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left:center;mso-element-top:.05pt;mso-height-rule:exactly'&gt;&lt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 style=3D'font-family:SimSun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'&gt;&lt;span style=3D'mso-element:field-begin'&gt;&lt;/span&gt;PAG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 &lt;/span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parator'&gt;&lt;/span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 style=3D'font-family:SimSun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'&gt;&lt;span style=3D'mso-no-proof:yes'&gt;23&lt;/span&gt;&lt;/span&gt;&lt;/span&gt;&lt;!--[if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 style=3D'font-family:SimSun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'&gt;&lt;span style=3D'mso-element:field-end'&gt;&lt;/span&gt;&lt;/span&gt;&lt;/span&gt;&lt;![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 style=3D'font-family:SimSun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745B.DE980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oledata.m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x-m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M8R4KGxGuEAAAAAAAAAAAAAAAAAAAAAPgADAP7/CQAGAAAAAAAAAAAAAAAB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/v///wAAAAD+////AAAAAAAAAAD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9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v///wMAAAAEAAAABQAAAAYAAAAHAAAACAAAAAkAAAAKAAAACwAAAAwAAAANAAAADgAAA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AAAAEQAAABIAAAATAAAAFAAAABUAAAAWAAAAFwAAABgAAAAZAAAAGgAAABsAAAAcAAAAH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//8fAAAAIAAAACEAAAAiAAAAIwAAACQAAAAlAAAAJgAAACcAAAAoAAAAKQAAACoAAAA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AAC0AAAAuAAAALwAAADAAAAAxAAAAMgAAADMAAAA0AAAANQAAADYAAAA3AAAAOAAAAP7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1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HQAIABFAG4AdAByAHk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AAUA//////////8BAAAAAAAAAAAAAAAAAAAAAAAAAAAAAAAAAAAAAAAAAMBCyNAYd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/wAAAAAAAAAAXwAxADYAMwAxADAAMAAxADcANgA5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gAAgH/////AgAAAP/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czcAAAAAAABfADEANgAzADEAMAAwADEANwA3AD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GAACAP////////////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4AAABNN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AAAAAAAAAAAAAAAAAAAAAAAAAAAAAAAAAAAAAAAAAAAAAAAAAAAAAAAAAAAAAAAAA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c7X0LeFTVtf8+884kk0wehAQhGQIYkFcSHgnvCRCUCiEhoCgiCWQSIiETkwFBWptYlbagaL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9VW6qNKrYoPrBQxVG39V622n1Zr9Zb26v1aqy16W9+a/1pr733OPmfOTBKMr1vOfHufvdbeZ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XmfPM05lH9+4f9idmueYyJ/u4N4V5FJ4mDF1BxhyC/ri3t1eye09cX6rrIzAFIg/b4O4Gg3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DkwLGDyYVTBqYAJh0MBm8CLBMMFlgssHkgBkCJhfMUDB5YPLBDANzEpjhYEYIrE1wD4EZC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zCgwo8GMAXMymGIwY8GMA3MKmPFgJoCZCGYSmMlgSsCUgikDMwXMVDDTwEwHUw6mAswMMDPBzAIz</w:t>
      </w:r>
    </w:p>
    <w:p>
      <w:pPr>
        <w:pStyle w:val="PreformattedText"/>
        <w:bidi w:val="0"/>
        <w:spacing w:before="0" w:after="0"/>
        <w:jc w:val="left"/>
        <w:rPr/>
      </w:pPr>
      <w:r>
        <w:rPr/>
        <w:t>G8wcKtuMzQMTBlMJZj6YBWAWgqkCswjMqWBOA7MYzFfAnA5mCZilYKqFDjVwrwWzHEwdmBVgVoI5</w:t>
      </w:r>
    </w:p>
    <w:p>
      <w:pPr>
        <w:pStyle w:val="PreformattedText"/>
        <w:bidi w:val="0"/>
        <w:spacing w:before="0" w:after="0"/>
        <w:jc w:val="left"/>
        <w:rPr/>
      </w:pPr>
      <w:r>
        <w:rPr/>
        <w:t>A8yZYFaBOQvM2WBWgzkHzBow54JZC6YeTAOYdWDWg2kEEwHTBKYZzAYwLWDOA7MRTKvAlWYwru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8Y5EUVa4N7B9vGBnLlQomRslyYnz4H8Xu49yI1bPCFW5/Jiz2nOZFwcp7GloFekQFhqpefOTRV</w:t>
      </w:r>
    </w:p>
    <w:p>
      <w:pPr>
        <w:pStyle w:val="PreformattedText"/>
        <w:bidi w:val="0"/>
        <w:spacing w:before="0" w:after="0"/>
        <w:jc w:val="left"/>
        <w:rPr/>
      </w:pPr>
      <w:r>
        <w:rPr/>
        <w:t>n/4+lyPuTtC7BnJwMeTqiuPAD0IrqDGuTn/xMZ3uKONuDUpelG1i7ZAO6yinB3ZlHYf+GN8Nwo3l</w:t>
      </w:r>
    </w:p>
    <w:p>
      <w:pPr>
        <w:pStyle w:val="PreformattedText"/>
        <w:bidi w:val="0"/>
        <w:spacing w:before="0" w:after="0"/>
        <w:jc w:val="left"/>
        <w:rPr/>
      </w:pPr>
      <w:r>
        <w:rPr/>
        <w:t>yMGMciXrP7qt9X+wytyJ64tzabwbN12+aR1xvMRl6eNep5+XfWvdx/Z+acv6jmhntCkWWtbU1LI+</w:t>
      </w:r>
    </w:p>
    <w:p>
      <w:pPr>
        <w:pStyle w:val="PreformattedText"/>
        <w:bidi w:val="0"/>
        <w:spacing w:before="0" w:after="0"/>
        <w:jc w:val="left"/>
        <w:rPr/>
      </w:pPr>
      <w:r>
        <w:rPr/>
        <w:t>Eqrauj7SGnrq0P43qJzNb2lqqqAehTwmLdjQ0BGbVMH+OeOe8/sXA6cxJjmO62OoMW4tXl2Ue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7z13rINwR9f5WPji+/9PfY32Ia7hD/2T1hHkI/9IvYX2A9iO4ISb4NGAftW7Cefe2z/rc/9dSy/</w:t>
      </w:r>
    </w:p>
    <w:p>
      <w:pPr>
        <w:pStyle w:val="PreformattedText"/>
        <w:bidi w:val="0"/>
        <w:spacing w:before="0" w:after="0"/>
        <w:jc w:val="left"/>
        <w:rPr/>
      </w:pPr>
      <w:r>
        <w:rPr/>
        <w:t>zRxHfU/Xw4X7/LI9/BTi73juqeeun3RScM81EP8J792J8XxFxFkT8cU79isjhbkJFGn0GXKi0H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45VLV0EYbGdqvewfVUr2thEPAD6Oh/hXIsGTIq28nebnJRZ4B9eAgMiBuvhTUaE2D6OII9f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qxzcYFhM6xoRtijsovEHXgXhFN09GmRId0nYQbJcRHXNGxn26n6uMNPdOC6R7nzhhuJLfYIc42QJ</w:t>
      </w:r>
    </w:p>
    <w:p>
      <w:pPr>
        <w:pStyle w:val="PreformattedText"/>
        <w:bidi w:val="0"/>
        <w:spacing w:before="0" w:after="0"/>
        <w:jc w:val="left"/>
        <w:rPr/>
      </w:pPr>
      <w:r>
        <w:rPr/>
        <w:t>t0OkCyZJkRG2147nF7rIS4ZRMVRsHDe0azwPbu41t91X8jS8DK2dq+uWsU90ZVOazO49zHb9JZ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32s5M7Xssk9F3iFDMdc39YQ5Ijih+FDwBsL9B8+4HyHkIP8gn+xkjteM8Lh9czr2Wzm21Ql4q8w</w:t>
      </w:r>
    </w:p>
    <w:p>
      <w:pPr>
        <w:pStyle w:val="PreformattedText"/>
        <w:bidi w:val="0"/>
        <w:spacing w:before="0" w:after="0"/>
        <w:jc w:val="left"/>
        <w:rPr/>
      </w:pPr>
      <w:r>
        <w:rPr/>
        <w:t>C1XCCKMFRj2tx6nJi0c0Xfaqv14Gaedivlw/DkdJB3T/K2fkHzBOqMuFf8tmjVsoG2hsiWmvKW7I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T/OPj29UHNWyico9tYp6Sp4+BsEt9xrPg7CoWYWTLJquHDONgRj1GP4mFV6J6PF48I9u6myF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H1Kroyxd0fXdV4qXqo8VLj21cafB5xUdOlUYkLjAm7xiaQmSitcQ6EFdUNxA6N3+u8fH7pdtR5</w:t>
      </w:r>
    </w:p>
    <w:p>
      <w:pPr>
        <w:pStyle w:val="PreformattedText"/>
        <w:bidi w:val="0"/>
        <w:spacing w:before="0" w:after="0"/>
        <w:jc w:val="left"/>
        <w:rPr/>
      </w:pPr>
      <w:r>
        <w:rPr/>
        <w:t>udmhcVPnVcNjuPfSzOHfS+NGPmuVbx/ekK/qosZfLZfJ42zIknH/rOJsVx8m7N9Pd7v6gH75ilv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3AKqCjWuKWuKe73Y4l7go/GnSf7pZYclwy6YEHTFhOBQv98hW3irVEYNXoWEtAfg3g1BAe0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mHzpkwnIpWOiXr7hVrBqBtVLHqgH5KwFnJeEhLbHcAqvkyBETllvBQr98xa1irRRYa3SslS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ITykJZZcPyv75S9NWB4FC/3yFbeKtUZgNetYa0B+M+A0Ex7SEssrsKY8+aQJy6tgoZ/aL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QKrU8dqBvmdgNNJeEir4TtF+G49fCeE6Yaw3fQM0qq+Y23ik0z3biH/Sl1+N8i8EmRfSRhIDz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hQyb9RlXglybgR5N5JcpAda9m4UMvfrMm8EOftB3n6Si/RA685+IfMRXeZ+kPMIyHuE5CI90L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JB5VJf5CMg5CvKOklykrWVp/B13JCxL6JevuFWsowLrLR3rKMh/C3DeIjykJZacbpxy660mLJ+C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5ilvFektguT0S6y2Q7/ZU+NG8RbgSK0Vgjd2714SVomChX77iVrEQA7FydSy3x+3IBZxcw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vkFVvH115uw/AoW+uUrbhUrV2AV61i5IL8YcIoJD2mJlSqwTr76ahNWqoKFfvmKW8UqFljlOlYx</w:t>
      </w:r>
    </w:p>
    <w:p>
      <w:pPr>
        <w:pStyle w:val="PreformattedText"/>
        <w:bidi w:val="0"/>
        <w:spacing w:before="0" w:after="0"/>
        <w:jc w:val="left"/>
        <w:rPr/>
      </w:pPr>
      <w:r>
        <w:rPr/>
        <w:t>yC8HnHLCQ7pYkYXX6KuuMmGlKf7ol6+4VaxygVWlY5WD/CrAqSI8pCVWQGCN2rXLhBVQsNAvX3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FUCa7mOVQXylwPOcsJDWmKlC6yiyy4zYaUrWOiXr7hVrOUCa42OtRzkrwGcNYSHtMTKEFih7m4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aChX75itvULwisJh1rDchvApwmwkNaYsk5aeH27SasoIKFfvmKW8VqElitOlYTyG8FnFbCQ1p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qsgi1bTFiZChb65StuFatVYJ2vY7WC/PMB53zCQ1piZQms4eefb8LKUrDQL19xq1jnC6yYjnU+</w:t>
      </w:r>
    </w:p>
    <w:p>
      <w:pPr>
        <w:pStyle w:val="PreformattedText"/>
        <w:bidi w:val="0"/>
        <w:spacing w:before="0" w:after="0"/>
        <w:jc w:val="left"/>
        <w:rPr/>
      </w:pPr>
      <w:r>
        <w:rPr/>
        <w:t>yI8BTozwkFb6An0MjPKlO1NxBxV3huJOV9wBxZ2muFMVt19xpyhuHzP3oeqYXLqdituluN2KG/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GMZzozxibLkYxqjqONmddwgx/o438C9ji7GI7IIAvrhvs3D539yfCnHY3L8IscKsv+V/ZvsJ2S7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hWW9lOZflAvNL4k/xc/w5fgMfx7R8bFsjxoJrxNipU4xTrhR9/37Rtx4VfZRbtOnFog2sEm3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HHWkWZjHlOEnkvx9fTBY1lC2nVH8ua6o/08c7BB2OOqM6HML/t5uxYb+Qc8W8g6FtQsKog7j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39gNxdELFwP3QrmHXj2JhfX+2MX91v75I7wuffuCEs/LNdLmPmSa9W4HljOSlkF2JPgjnt7k5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0r64dXXHNuntC8oxzp/sM731PmDdczXnzl5E5h0aHSaHXqb7oB66UhPRYPuJod1vmSdB6pj7mRj</w:t>
      </w:r>
    </w:p>
    <w:p>
      <w:pPr>
        <w:pStyle w:val="PreformattedText"/>
        <w:bidi w:val="0"/>
        <w:spacing w:before="0" w:after="0"/>
        <w:jc w:val="left"/>
        <w:rPr/>
      </w:pPr>
      <w:r>
        <w:rPr/>
        <w:t>2WaBtVHHagb5GwFnI+EhPVjzwI0Cq13H2gjy2wGnnfCQts5vrfNAdYyebC7RLrC26ljtIH8r4G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t83brPFAduyebC20VWBfrWFtB/sWAczHhIT1Y88CLBdYVOtbFIP8KwLmC8JBWw18hwl+nh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wlwHYa+jZ5BW9R3oPPA6IX+fLv86kLkPZO8jDKQHmnf7hMyDusx9IOcgyDtIcpEeaNk7KGQ+ocs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eAHlPkFykB1p3nhAyX9ZlPgFyXgZ5L5NcpPvTJqgyXxYy39dlvgxy3gd575NcpAdrHvi+wAo4</w:t>
      </w:r>
    </w:p>
    <w:p>
      <w:pPr>
        <w:pStyle w:val="PreformattedText"/>
        <w:bidi w:val="0"/>
        <w:spacing w:before="0" w:after="0"/>
        <w:jc w:val="left"/>
        <w:rPr/>
      </w:pPr>
      <w:r>
        <w:rPr/>
        <w:t>Jdb7ID/gTE9F8z7hDtY8EDEQq1DHCjjdjkLAKSQ8pAdrHlgosEp1rEKQXwo4pYSH9GDNA0sFVq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QryKwGnkvCQHqx5YKXAqtWxKkF+LeDUEh7SgzUPrBVY9TpWLcivB5x6wkN6sOaB9QKrVceqB/m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NKeEgP1jywVWBdoGO1gvwLAOcCwkN6sOaBFwisLh3rApDfBThdhIf0YM0DuwTWDh2rC+TvAJw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f0YM0DdwisXTrWDpC/C3B2ER7SgzUP3CWwdutYu0D+bsDZTXhIfxnmgeoaqzrfU+eB6vwQ+2I5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jE7t5oLrn0995YIODzwP/wynngXx8Kcdjcvwixwqy/5X9m+wnZLsq2yFZb2U5l+UC80vip6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UAx/HtHxsu1GMBbeKsdMVYpyyT/T9T4i+FfvCgOg7SkVbWyvaplZRl7tE2d9FZUWd5+H4Ws7z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hrfpjWVP9kf6izAMxv/uaBy6CAnkABNwIhbTSMbB54HJ49hlg7IFnxzvM80Dp1/c8sAzq73S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V94eaBidIPr77mgS5Fjtey72qtq+qlYqvlDPcXE+WHLH9yH1J9bqbX8JdypP90l9kfadW/2WP2</w:t>
      </w:r>
    </w:p>
    <w:p>
      <w:pPr>
        <w:pStyle w:val="PreformattedText"/>
        <w:bidi w:val="0"/>
        <w:spacing w:before="0" w:after="0"/>
        <w:jc w:val="left"/>
        <w:rPr/>
      </w:pPr>
      <w:r>
        <w:rPr/>
        <w:t>R1r1v8Zn9kda9X/cb/ZHWvXH+Kr+Mv5YvvAM7e2g3CYvP6f0uNdcvqSfK0n5WkHlq4R+1rIkM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lXueIxpF9/MKYlwUj1cDk/98RjSL++MUqT6jHLx+W85YvHkH79wUimR6ufyxmVGo8h/frGKEuq</w:t>
      </w:r>
    </w:p>
    <w:p>
      <w:pPr>
        <w:pStyle w:val="PreformattedText"/>
        <w:bidi w:val="0"/>
        <w:spacing w:before="0" w:after="0"/>
        <w:jc w:val="left"/>
        <w:rPr/>
      </w:pPr>
      <w:r>
        <w:rPr/>
        <w:t>xw1pXM6KQDyG9OsPhp0e1vqk1gvcx5f+BTb+arlF/00usz/Sqj/Ks8rHuLWD+RaY+6GheRd4QY9Z</w:t>
      </w:r>
    </w:p>
    <w:p>
      <w:pPr>
        <w:pStyle w:val="PreformattedText"/>
        <w:bidi w:val="0"/>
        <w:spacing w:before="0" w:after="0"/>
        <w:jc w:val="left"/>
        <w:rPr/>
      </w:pPr>
      <w:r>
        <w:rPr/>
        <w:t>R+nnSaIjnkfHVCwFTWPn3nquVc9zhFHxnnZwvFOc8Xjo1z+8iqR4du3wQM+5HO9Zo0/S1w52H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/D2DhdAH/o4l70dxJrnLxd8XKE/hZ27V/JF+gST5g2fAp0citZMj79feW3vN9ln1dcseq7+/9r3V</w:t>
      </w:r>
    </w:p>
    <w:p>
      <w:pPr>
        <w:pStyle w:val="PreformattedText"/>
        <w:bidi w:val="0"/>
        <w:spacing w:before="0" w:after="0"/>
        <w:jc w:val="left"/>
        <w:rPr/>
      </w:pPr>
      <w:r>
        <w:rPr/>
        <w:t>z278+Azezw7UfJ7plyiP/50w7c5pBSzntEqYPjfpQlo9s4rnblEGjjNOXbh4Acp5CDA+gHsOPHS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Ds7n0zszSReNPCfP3d3j8uvD1mi5uDLc/zHrkeV9x9hxkf8DOdF6vn5Vdp6TJ6UrccD4zWhjG</w:t>
      </w:r>
    </w:p>
    <w:p>
      <w:pPr>
        <w:pStyle w:val="PreformattedText"/>
        <w:bidi w:val="0"/>
        <w:spacing w:before="0" w:after="0"/>
        <w:jc w:val="left"/>
        <w:rPr/>
      </w:pPr>
      <w:r>
        <w:rPr/>
        <w:t>X+GRl+5WdWaWc15yvncIiPcVXVDuK1XPel+pui/t+no06H7Wa5ePKFOJQ6USB92NcVDzepFIy6BI</w:t>
      </w:r>
    </w:p>
    <w:p>
      <w:pPr>
        <w:pStyle w:val="PreformattedText"/>
        <w:bidi w:val="0"/>
        <w:spacing w:before="0" w:after="0"/>
        <w:jc w:val="left"/>
        <w:rPr/>
      </w:pPr>
      <w:r>
        <w:rPr/>
        <w:t>J/UcMvrlCL0xrZ1K/H0KrttyTk0tH3bjxsBxhJdl69cA7IR0cYLHbs04o4x6/ewzOKN8x9RLN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5TuBJ88o43tc6hllDB9i8WeUJV+eUZY0Xp/HGeXeIX6aWqMO6MYzyhinRGeUrfVX5SfrFy5hP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wJiJ63iauV+QfriekKhfqAe3r/c3V91w7cq6pcuG9XqrF9Sm9PJ34/oyfbV5g9GewtWFbUOYiTU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8p0IQJ2six0gOtH6ouKQJDyupLN/XZgb4jINtzjZnXbaxtzFTh39+22K69xfKAY2nZ3meDx9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Z/p5OOOcWyfogHJtHHbX8naRkfY0BvXyuQ7ekHhnrgx0tHW0tY8s3RSSXts1qbO6MS26MT2jmi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2SGfx3NnRme1zZ0/mdmd7Qxvc2ucG/AH/7PbQ+taGzs45SzujK6Lrp8ydjd4G77Rt7ZGO1pa2</w:t>
      </w:r>
    </w:p>
    <w:p>
      <w:pPr>
        <w:pStyle w:val="PreformattedText"/>
        <w:bidi w:val="0"/>
        <w:spacing w:before="0" w:after="0"/>
        <w:jc w:val="left"/>
        <w:rPr/>
      </w:pPr>
      <w:r>
        <w:rPr/>
        <w:t>jcKjtaGteU5V9cSVdaHO2LbWyJzipmhbbGJny4WRmQF/6VQ9AutaGlsmGn6lZeTTGonFIh0TQdR6</w:t>
      </w:r>
    </w:p>
    <w:p>
      <w:pPr>
        <w:pStyle w:val="PreformattedText"/>
        <w:bidi w:val="0"/>
        <w:spacing w:before="0" w:after="0"/>
        <w:jc w:val="left"/>
        <w:rPr/>
      </w:pPr>
      <w:r>
        <w:rPr/>
        <w:t>Ht9p9vFtCPg3dESa5hSNWguxKiuZUlExrWxqUVwk4hknj5o+rayiYtbJo8pKSkvwjvQMoiumlXJ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ssCv0tOA3tAN+Icsp3jtczNpYE4v2lX1xF75/iOXRw/r//qOTGfvaZwJmB9sIccD3UDceF36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XnGexLDqzlbod4/7QGYhFhnWLW3/8rDyRg+4PrVf3Fx47y0CzudrM6tpltgl8DvXsr86GDO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6KsLYmssUJ/3wDwsZ/dJdwpPqhdHjf7a+FT3iM94ITM+RPodLfrCLUzf2Y4rm+H/kILrb1h9Qfd</w:t>
      </w:r>
    </w:p>
    <w:p>
      <w:pPr>
        <w:pStyle w:val="PreformattedText"/>
        <w:bidi w:val="0"/>
        <w:spacing w:before="0" w:after="0"/>
        <w:jc w:val="left"/>
        <w:rPr/>
      </w:pPr>
      <w:r>
        <w:rPr/>
        <w:t>Yxm/z4RmIPTpXfMpDg1UtnqgDZqj+aDMaMB1QhvkgPbhv6D9ygukQm660vIprllk8/7/LnryENl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fW3tDHPSNvGDqbtNbYKkeYwl0uWlO00+ld3gfomReJU8qGsccZtpQ01nGwFrdmjA4+Td8c1Z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GIyzk/1Sz59+XIDzye7/O+ZcpfFW+yg9rdnyMLb6Bh3zNVhcX9Dn2vjnslgRxeGSA/JcGyLf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CNh1qXzbQi9mpvERvFJoAZBZV+FuOcc9hEhVvgmgYFL88u+GoYHUegx1yT4MFyaBXy4x+cRE2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3K3BVQhYUJH40ObIU0sJOYWVMWwuDIx7sFHAZwZA/i5l9zYLsQhRBiCLFJ0x2gWsStAfjYJwZ</w:t>
      </w:r>
    </w:p>
    <w:p>
      <w:pPr>
        <w:pStyle w:val="PreformattedText"/>
        <w:bidi w:val="0"/>
        <w:spacing w:before="0" w:after="0"/>
        <w:jc w:val="left"/>
        <w:rPr/>
      </w:pPr>
      <w:r>
        <w:rPr/>
        <w:t>OiU0asKoUSVrQ7PQfc5ElSqaWESu8NpQgWsb4MxMHD2uRd+RTByOR3Ue/OKjO52Nx/+O0KM7q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Y4MBkZ43z4j2MDYU/+XinNFcsXGzzhkr3OeMK3AVQlEZpvquXh5pXGMKEoJCcZIeBHEUGUBim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JGQJY5YkAk5ld+N/YawFtkz4cbM4dc5YASloTHx0h9eOQ/33k/5jFf3RU3+M5BOD668/OZvdg/+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KZxVQ+bTAVZ9PYfdiDwRBxhwVQ7x/9YaU7qknhHxN8v/ZP75jgHz2b8jXaJpk5afYpj9uRP8T</w:t>
      </w:r>
    </w:p>
    <w:p>
      <w:pPr>
        <w:pStyle w:val="PreformattedText"/>
        <w:bidi w:val="0"/>
        <w:spacing w:before="0" w:after="0"/>
        <w:jc w:val="left"/>
        <w:rPr/>
      </w:pPr>
      <w:r>
        <w:rPr/>
        <w:t>hxNxcu6xDY9/zWLPvzsBf78tPy0BrpviP0qZPan8eDmcXxQX3pOA7yX+MBZsDwahfMLvapchJ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w2exYElm0Id8k5xM4IvwOt8F/Ow4vjsBX5dTYcdX4qOnp59pWsg4QWnK99w4ff2Sn2fmpxA/G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mIm8lcPkv6xPOPLz3zk4VPhGsjB8OLfInnZ/rs42kf/60ifFz62+W7IidJfu1xuFiwy92Ld5iO</w:t>
      </w:r>
    </w:p>
    <w:p>
      <w:pPr>
        <w:pStyle w:val="PreformattedText"/>
        <w:bidi w:val="0"/>
        <w:spacing w:before="0" w:after="0"/>
        <w:jc w:val="left"/>
        <w:rPr/>
      </w:pPr>
      <w:r>
        <w:rPr/>
        <w:t>0z2zy0f3rC4X3bO7vHTP6XLSfUiXh+65XSm99TREvRQGrK/i/zA4PIz+NmMKcn6KM2wo5XUbIpF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VQQmvpT3j8ghMaWzYOwy1aqYQr2wUROwN+d2oYRc01FMYf2NI64XcEht5HgCg6rLG/sQtx2f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5UMz7EK1C6PT+c8jE/tHMJIN7PcNXGfwlKP4fLVw4DlY90wZGS+Hi0MdpgVvInFNQBuaA98Q8G8</w:t>
      </w:r>
    </w:p>
    <w:p>
      <w:pPr>
        <w:pStyle w:val="PreformattedText"/>
        <w:bidi w:val="0"/>
        <w:spacing w:before="0" w:after="0"/>
        <w:jc w:val="left"/>
        <w:rPr/>
      </w:pPr>
      <w:r>
        <w:rPr/>
        <w:t>AyX4Q/Zbz1uM/7FSFtMurf3PS16pe637Z60z6766YteKlk3bOhznFl0+LxI+Zyyb0Pyji8bhOC9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+uW3j5ozv3rp5Y/chaPGc3FWYYE7aH2BgYWoXY5mshJbZd+/ctuD+C3iUwPcjYMHJjUuh5k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zdcuHNq/MTBbu+dlj1hxf5VrC1v6nrWje5GYPLaGQmeuijM/acOz3yQjUGShqB32xZf0HPh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hnKejVYFWGaR7KTjKSocki9iSrmHVXes+6nrvzJ/sRCx4aho+Nc3NtNyvT1/OlwQhZQ5Wr1rx</w:t>
      </w:r>
    </w:p>
    <w:p>
      <w:pPr>
        <w:pStyle w:val="PreformattedText"/>
        <w:bidi w:val="0"/>
        <w:spacing w:before="0" w:after="0"/>
        <w:jc w:val="left"/>
        <w:rPr/>
      </w:pPr>
      <w:r>
        <w:rPr/>
        <w:t>9EUzLvcyzVgqDLEFuOI4JaEaGMM/LYvWiyQvmwJinbtikUuuvWZ7ewQSeMk3R24E6ROaY+diujuZ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T6MXKZkDg2LkjlvPAgDMDTDn6lCfN545z/3Kl1CdhzFBo7td5LgDqltqJ1cPwr5FKMdFKMQ2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EUM/AimPbcpOXv5nNnbU7q/cuDzTvXS6L15SEz8yLXH/urhVztw1btvDyCc2+Fecsw2cArb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ZMZHx8BlrlXhk1xPnLurkb05NHBFNnKiTT1IQpdO416RfiNmD32ukRAfv+mROaMfXB+fc1jrU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Av6xzfb0p6408S8FEKisBiBIoWPNpv7eURuRyb/GSa7USzETcV/Qsv7L50Z3vVG/4ZtIict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KyiEzHLXEwWIrLyMKiXMbHkCUJxQxbtnenTH1ozKzpkhbPkm1GqtVLFti4Z4y6FowXZy0CJrFq</w:t>
      </w:r>
    </w:p>
    <w:p>
      <w:pPr>
        <w:pStyle w:val="PreformattedText"/>
        <w:bidi w:val="0"/>
        <w:spacing w:before="0" w:after="0"/>
        <w:jc w:val="left"/>
        <w:rPr/>
      </w:pPr>
      <w:r>
        <w:rPr/>
        <w:t>dY7Dk9oHrB5qg2XytOahKTr2pcuEqhb+OFS1+sQlgdHeZateydq4DGtAa5uTytzY/NvnJf7fj4/+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2KRR497nv1Fm90riXbEsuufbeWtdZshRu+KY1uJcHN298WAN5cPsEg6knG1y4PpY8YHmCg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0N9INpfPF7NXR6d8L9n3A/Fcr5V9MZexruD8M9Cwr/JOh+u+H+c7gPgS52MUBcD/cDcE+BO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7HDeJAAutbvu/khUr7IFzIt8sk/a/wG9cWXkL2UHfTg30LVQO+3hDWwThZhHewrYOMfBOISa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9kiCrEUtCoDPSYKV4UYhcMQwvMSe8m94AHmcIB+30ud6msErTPYKodGS2/4l12VtGUxWJem3Gk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fDl24uHplEdvgvNldwf5cf01LMpkFilwrjvoHWFpcqBPX/5VLzdkNUGvqlq7AfwOFer3K+Unq</w:t>
      </w:r>
    </w:p>
    <w:p>
      <w:pPr>
        <w:pStyle w:val="PreformattedText"/>
        <w:bidi w:val="0"/>
        <w:spacing w:before="0" w:after="0"/>
        <w:jc w:val="left"/>
        <w:rPr/>
      </w:pPr>
      <w:r>
        <w:rPr/>
        <w:t>SQ1bAE9uor8NXdzWvjk2v6UNeni2vKpu4ZIlbGVbS0ekE10LI1ta1keWNLQ1b25ojrCaBUs21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0cZIa3XDpgirizV0dLLTauZHoxtbI7FTN+O+E6uYWjGVbWhfFIk0rtjWHgHngs7I+lhLtA1ZbEG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BMtiypia2PLIl0tEZWdbRGOmo6Whpi7W0NbNFHdG22Iro/Ib1G1kNAC/bHINI1m5uaG2JbWPV</w:t>
      </w:r>
    </w:p>
    <w:p>
      <w:pPr>
        <w:pStyle w:val="PreformattedText"/>
        <w:bidi w:val="0"/>
        <w:spacing w:before="0" w:after="0"/>
        <w:jc w:val="left"/>
        <w:rPr/>
      </w:pPr>
      <w:r>
        <w:rPr/>
        <w:t>0Y5NDa1sYXT95k2Rtlj1ynZQTFKgSSOKqI62QXxBDeA1IPZC0IkiwZa3NG+IzY/GYtFNbOHm9tbI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9rLoKkNojHXUtF0bYkqoVK6qWs2UdLfJpVrNs+YrllYtXQIQ7o62biTe9pGQrGLY00tjSQ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rK6rqVqweNHiqoVsYUfDBfOjqFcnaXpaDem3rA2gN9S1NEY6lza0gUqt29iyaiZ1r9sQ7Yit3xxj</w:t>
      </w:r>
    </w:p>
    <w:p>
      <w:pPr>
        <w:pStyle w:val="PreformattedText"/>
        <w:bidi w:val="0"/>
        <w:spacing w:before="0" w:after="0"/>
        <w:jc w:val="left"/>
        <w:rPr/>
      </w:pPr>
      <w:r>
        <w:rPr/>
        <w:t>NXVrT420RTpAU8VpQAGzqm1LpDUKbhN3QUNHY10sCklnYi9pWNca6TTzVnQ0tHW2N4CaFo9FDetj</w:t>
      </w:r>
    </w:p>
    <w:p>
      <w:pPr>
        <w:pStyle w:val="PreformattedText"/>
        <w:bidi w:val="0"/>
        <w:spacing w:before="0" w:after="0"/>
        <w:jc w:val="left"/>
        <w:rPr/>
      </w:pPr>
      <w:r>
        <w:rPr/>
        <w:t>0Y5tCyNNDZtbYxbUBcvqllYuX7G2DlJpcfWpdYp3ZWtrXSSGenQ2RTvW1qh+UrP5LbFNDe2dqlZQ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bYhFMh8/9wjnl0rqFqwbaqu5lRdDbNFJ7jM+ucqwS086j8+Rdg1knbiHVB/3srlF35RxjWJ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cODU6DzdIssSm0uvsGei/HMeeofC+Y7jdRnPZHDxG5Tz2U4Z31zHcgtdYyrFgXOwwvJ+ew67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3EQbna3wRB3rk1GO4BdnF3s29WbuUdNlJaDhT9ouZ8sNaEGLC58u9tGWTzYrexDn4wxr/a+Hg</w:t>
      </w:r>
    </w:p>
    <w:p>
      <w:pPr>
        <w:pStyle w:val="PreformattedText"/>
        <w:bidi w:val="0"/>
        <w:spacing w:before="0" w:after="0"/>
        <w:jc w:val="left"/>
        <w:rPr/>
      </w:pPr>
      <w:r>
        <w:rPr/>
        <w:t>Mf5izDspjF0LvN/BiOJhSpFMVJutYcNgBJBFm16Z9YjV5a7Vz5a/TscDAhTygJZFYw9+pYilpNk4</w:t>
      </w:r>
    </w:p>
    <w:p>
      <w:pPr>
        <w:pStyle w:val="PreformattedText"/>
        <w:bidi w:val="0"/>
        <w:spacing w:before="0" w:after="0"/>
        <w:jc w:val="left"/>
        <w:rPr/>
      </w:pPr>
      <w:r>
        <w:rPr/>
        <w:t>uY4/JzKbvLPYJseZ+lt2WpAWBYJqsvxIe+ZhtzYFWDfSEpjGGoOUDGTKgi5KMvT3BvmpAPynY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6QI/t2fK4aeFMhnBPCOWmPkP8nLz5bizJFSQoEsUsPaInPPNYGsxn/M81U/MdoTUQG2Q6DLXQi</w:t>
      </w:r>
    </w:p>
    <w:p>
      <w:pPr>
        <w:pStyle w:val="PreformattedText"/>
        <w:bidi w:val="0"/>
        <w:spacing w:before="0" w:after="0"/>
        <w:jc w:val="left"/>
        <w:rPr/>
      </w:pPr>
      <w:r>
        <w:rPr/>
        <w:t>2U4h2wNuOdxA3LVBjIOMOQ+/jGKOb95i7PHBUkihVEqblGCOHhKfXAo/3KtMIzmoHSLIKvHpI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thNTHgePoIKblmGAI1OfYL4Hgx5SB1X78R+xyHqNlwRxKe+t1chD/l1PNCcRA2c5BkZ0ZJ3sR</w:t>
      </w:r>
    </w:p>
    <w:p>
      <w:pPr>
        <w:pStyle w:val="PreformattedText"/>
        <w:bidi w:val="0"/>
        <w:spacing w:before="0" w:after="0"/>
        <w:jc w:val="left"/>
        <w:rPr/>
      </w:pPr>
      <w:r>
        <w:rPr/>
        <w:t>6VQZxApwGphCeDAIA+bUgFma1W9EMCsOgT8RotTnv3UilDxvhNc/WAGULvC1bbVG0f+GjySNk5V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pxrjEC8O4FAZP4cSqn4XNvovD1vDDtIGh5iilxIo7FA+ds6tx+Tzo130y2Mwgf2OyABrfR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bKK10e99mUVz1DZ1+P+llVp1PLjdvP/Yb8B7i6Nl5/2U+zLD76Fj/9Tr5ac4qBHOK2SLwJ1U2H4</w:t>
      </w:r>
    </w:p>
    <w:p>
      <w:pPr>
        <w:pStyle w:val="PreformattedText"/>
        <w:bidi w:val="0"/>
        <w:spacing w:before="0" w:after="0"/>
        <w:jc w:val="left"/>
        <w:rPr/>
      </w:pPr>
      <w:r>
        <w:rPr/>
        <w:t>t1/jkr8Lkr/nM0v+MagSBTM7gWT+r8FWyVn4X3y+5JKfAamRPiTHx9lam1Dylb7ktclOcm+vT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5wnOMsQi1Dy7HEPE8pJ9ptgsemtmDz5cjlI9Oh3zTdo7/+ZtKsg+FkcMfeP6m9jlfOflQOEKl</w:t>
      </w:r>
    </w:p>
    <w:p>
      <w:pPr>
        <w:pStyle w:val="PreformattedText"/>
        <w:bidi w:val="0"/>
        <w:spacing w:before="0" w:after="0"/>
        <w:jc w:val="left"/>
        <w:rPr/>
      </w:pPr>
      <w:r>
        <w:rPr/>
        <w:t>d67DzzSP5BtT2qBpShugspIGdiN21tSZY1yhw2Yf3v7mb5euq5m3lviniP8DRfti4nQpbz6Oc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t8jrg+m4mydmKifOL6El8nJsonJsonJsqf7TU4E2VHgonySvDxsa+JE9mbPBk0YkAanxodMm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m6QdMut8+g3bg1rPh7cVNc8ffhPFHx9+PcQ/FPxTgo/gHaGDbodNySVvxxYqz6Z+JbEop/NvZ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8O9u+Kfy6OshT/oXgWQvHPx9P6iv8wPM6l+A/HU+2K/wjsIRX/QjyBrPiH4HcghdNyjJVPd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xEU7uFi4JVBPI14ouMWPAfxplKBCAuek3gLTDyXTTi3Dc9jw/Pa8Hw2vBQbnt+Gl2rDS7PhBWx4</w:t>
      </w:r>
    </w:p>
    <w:p>
      <w:pPr>
        <w:pStyle w:val="PreformattedText"/>
        <w:bidi w:val="0"/>
        <w:spacing w:before="0" w:after="0"/>
        <w:jc w:val="left"/>
        <w:rPr/>
      </w:pPr>
      <w:r>
        <w:rPr/>
        <w:t>6Ta8DBte0IaXacPLsuFl2/BybHhDbHi5Nrw8S74dFu+TZST9pbOPKPUyoLTh/x0cpn8DCPbxV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HwOI5BHmhxm86n+9vVcsl+BkFnIT0IShSVvMn3pi1MajPbH6pQDqJN0yglUpU65TJSbFVN6c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nNVE+kG9QKSbKb6JSTVSaiQqYqHQTQoaJCpqoTBOVZaKyTVSOiRpionJN1FA2gd795lQeUIZ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aZqJOMlHDTdQIE1VgogoVCluJSdSjcEpj4xTKAVSBTjmBGq5TLqCm6ZQbqKk65QHKQPCaKB/M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qxUT5TVSqiUozUQETlW5CyDBRQROVCZRLp7JMftkmKsdEDTFRuSZqKMQlX6fygDJSKR8oI5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h3tE6dBJQhZbiJGmGiCkxUoUK5TPnnMuWfi/LPCOk0US4T5VZy2kX5N1ynvEpOuyj/cnRKz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Kf9clH8TdCrN5BcwUekwJ5+sUxlAGX5BE5VpimeWKZ7ZpnjmmGQOMUnJNVFDTXHJM1H5JmqYS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7DTdQIk+4FJr9ChXKb8s9tyj+3Kf/cpvxzm/LPTflnUB4T5TVRPohpgU6l8FGLoPzgnqZTq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AVPIdEgLI2QGUEbIIFBGyExTXLJMVLaJyjHJHGKSmWuSOdSUnnkmKt9EDQMZ+Tp1kkmj4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phCFphCFiohPZR/Hp1S889DbXS6TmGND+sUlp9cncLYlOmUB6hMnfICNVunMP9COoX5N0enMP8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zz61TmH9jdArzL6BT6VSWJYX559ApzL+TdSoTqFSdygJqkk5lA5WmUznUvkkK869cpzD/MnR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Rlnk7lAZWnU/lAleoU5l+WTmH+zdIpzKGROoX5N1enMP9G6BTmX7GgcFQ7Qs8jL+RfAb0H+BA7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2ld68IrDH3T+6spBpv7gxXMjmvJ4N7pF/y0VO1zXhEHv5oczKEDs/MgRsLe9G4Gidf0J79Q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+9HPfFPFbKrzkwD97SvZyHnxR/ZcEIUXtp4SRRuc45AIRsvPvbzkWayvPlIMyY085Fmv1mcCjgp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IFqqHOJbmM3Cff0cvxEULN/aE2G+2fwBSG25BW+taCnbli79Fe/gzyPnp1TZPFbLKhrfBvX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hpbYcMJUXhpcz04Crc5h6Nw29AshTSTdSeFNBsqNEshzRpcxwCn+5zXEe31q3ow5+5Dzjd6k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eeA/Y3WN60H3ZQ2gHv0FaNqPt+ZnNU2C3v4F6zPoLum+8rieeE6Lw0uZ6cBRuizzjKGQbmvlJ</w:t>
      </w:r>
    </w:p>
    <w:p>
      <w:pPr>
        <w:pStyle w:val="PreformattedText"/>
        <w:bidi w:val="0"/>
        <w:spacing w:before="0" w:after="0"/>
        <w:jc w:val="left"/>
        <w:rPr/>
      </w:pPr>
      <w:r>
        <w:rPr/>
        <w:t>M9kO+Ekzv9CMj9z27j4KOEf+/jyi3XEL4B+5jdy/fQ7t074J+Oy0VpTa04II7+4Ejub7T3SHr0P7</w:t>
      </w:r>
    </w:p>
    <w:p>
      <w:pPr>
        <w:pStyle w:val="PreformattedText"/>
        <w:bidi w:val="0"/>
        <w:spacing w:before="0" w:after="0"/>
        <w:jc w:val="left"/>
        <w:rPr/>
      </w:pPr>
      <w:r>
        <w:rPr/>
        <w:t>7p3h+KfAfuPn6P4fLOHaqsM2nBCFlzbXg6MIm2vGUcg2NEslzWSblkqajROapZJmI3+Defbm749R</w:t>
      </w:r>
    </w:p>
    <w:p>
      <w:pPr>
        <w:pStyle w:val="PreformattedText"/>
        <w:bidi w:val="0"/>
        <w:spacing w:before="0" w:after="0"/>
        <w:jc w:val="left"/>
        <w:rPr/>
      </w:pPr>
      <w:r>
        <w:rPr/>
        <w:t>CZmKcfzGC2BXbkRb61oA+EeuexakHrmb4w8heyGiPXsL2ldgPbM+BaWh/lXkXPQqcU4Px3NCF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+OIrFIM45CtqFZGmkm2+c00ixFaJbGS+MF/42l6N3XEK3gTtTs8J8xFtcRZ93dIG/vJdRetL2G</w:t>
      </w:r>
    </w:p>
    <w:p>
      <w:pPr>
        <w:pStyle w:val="PreformattedText"/>
        <w:bidi w:val="0"/>
        <w:spacing w:before="0" w:after="0"/>
        <w:jc w:val="left"/>
        <w:rPr/>
      </w:pPr>
      <w:r>
        <w:rPr/>
        <w:t>9h/vRfuHN6F94xa0H+jpiX8K7JxrKP92oH32vT3xnBCFl7bQg6O0KRyOQrahWYA0CwnNAqTZTK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rfv4pxCl/Bu08LFfd1zyJ9pankVO/G0v9f/0K7T//GhFWYWupXbmT7A60X3+wJ/4pLAGXoH3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79vbEc0IUXtqinhEKt4VmHIVsQ7N00kz2m+mkmSY0SyfNtO8/izhl2LJVPvXXsOQc2f8Hqjf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4zG7DMrP0DIuTdTe3hHkrHGNovHeqJf6pQxOKqC97T3VZOiMJLW7SEhMJtmWcxHcvQLIM0k2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JsitAsg+dZ0SOIc2wVtVdNmO4vUz1Pe4TSfRWm4GNHUPa9P6c866KWqhvtUBPaBw72xD+FbX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kc3op3xUxtOiMJLW+jBUcgWHI5CtqFZkDST45kgaTZeaBbkmo2hNq3t12j/Yh+mfu2vqOUmz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qkx9G++Sm0b91LOXcV6Uet5WMP2zwF9vuP8LxB98mP9MRzQhRe2kIPjkK24HCUrhaTZpmkmRyb</w:t>
      </w:r>
    </w:p>
    <w:p>
      <w:pPr>
        <w:pStyle w:val="PreformattedText"/>
        <w:bidi w:val="0"/>
        <w:spacing w:before="0" w:after="0"/>
        <w:jc w:val="left"/>
        <w:rPr/>
      </w:pPr>
      <w:r>
        <w:rPr/>
        <w:t>ZZJmo4Rmmbw0Pvgw4jzyS7Q33xuO52B7gX1Yd/Uv0N1DnJ9SzoV3oP0fd9o8ZS6B9naIwktb1D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bYIw1HINjTLIs3kODOLNCsSmmXxPHsZ07F74uMYo7epp7npHrTPP4J8D5XDi6huvUB96JpH0T2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wE+0z9vfEP4Vxx5ZeewvrnDbzjp54TojCS1voQSjcFhyOQrahWTZpJsfM2aSZV2iWzfNsx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paqLY7aNxxNeodPloDHLyYbS/+f/QHvYztNu/RbX6IrQL7uqJfwrsv3wf7dtuoBq2rSeeE6Lw</w:t>
      </w:r>
    </w:p>
    <w:p>
      <w:pPr>
        <w:pStyle w:val="PreformattedText"/>
        <w:bidi w:val="0"/>
        <w:spacing w:before="0" w:after="0"/>
        <w:jc w:val="left"/>
        <w:rPr/>
      </w:pPr>
      <w:r>
        <w:rPr/>
        <w:t>0hZ6cBSyZQtykY5laJZDmsnxfw5p5hOa5XDN5mEp6u4g/UK3UYwOoL2IYtpOuXXWfWg//DDaf7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a2XEBrVgGcP9sQ/BfadVALuIZuNtuGEKLy0hR4chWypWYuOZWg2hDSTc5khpFlQaDaEa5ZJOo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2uH6P93UNov/MY2u+RTl87iPbfqBz+8ADVti7DZsN74p8Ce9iPKIduRvuSK3viOSEKL22hB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3AULEOzXNJMzstySbP5QrNcrtk4qmcnUc3Po9T8CuXiA79A9+37UerQQ1jDrqYW5OdUPq+l0thV</w:t>
      </w:r>
    </w:p>
    <w:p>
      <w:pPr>
        <w:pStyle w:val="PreformattedText"/>
        <w:bidi w:val="0"/>
        <w:spacing w:before="0" w:after="0"/>
        <w:jc w:val="left"/>
        <w:rPr/>
      </w:pPr>
      <w:r>
        <w:rPr/>
        <w:t>g/z/PdIT/xTWqjK9Jew+50hPPCdE4aUtWhBC4bZsG2t0LK4ZrpDz/0rve4U8D1z5tJqJK+R5/Voh</w:t>
      </w:r>
    </w:p>
    <w:p>
      <w:pPr>
        <w:pStyle w:val="PreformattedText"/>
        <w:bidi w:val="0"/>
        <w:spacing w:before="0" w:after="0"/>
        <w:jc w:val="left"/>
        <w:rPr/>
      </w:pPr>
      <w:r>
        <w:rPr/>
        <w:t>f55NZetgkv+kVs/WsR5N/l5kyX9zHVnsAMUxzIxrBB4IlScH6ae9CoFPoqU2nLi6aFmokKb3GMZF</w:t>
      </w:r>
    </w:p>
    <w:p>
      <w:pPr>
        <w:pStyle w:val="PreformattedText"/>
        <w:bidi w:val="0"/>
        <w:spacing w:before="0" w:after="0"/>
        <w:jc w:val="left"/>
        <w:rPr/>
      </w:pPr>
      <w:r>
        <w:rPr/>
        <w:t>yyGZdMfzpi5aAsmmcDmUbW4S7KBlIX680UGLerhkXEiLrg5aVnfT4qyTFoVcwhWkeybIcdISyVC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HPScsi+eQ/DOQ4CCGX8N0kw01xdNHSkZdk+hhfMkyFxtxFC3ZB9g9ajMBJ/YmDOcd/acr9xMGc</w:t>
      </w:r>
    </w:p>
    <w:p>
      <w:pPr>
        <w:pStyle w:val="PreformattedText"/>
        <w:bidi w:val="0"/>
        <w:spacing w:before="0" w:after="0"/>
        <w:jc w:val="left"/>
        <w:rPr/>
      </w:pPr>
      <w:r>
        <w:rPr/>
        <w:t>E9dgXWrOnjiYc+JgzomDOZ/+9ZkezHEnO5jjYJtSDRp7+sV++4M68uAJP3iNIxN58MTDAhSLs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+oqk8/heAW0zhnDY8F/E2mJ512/A8NjyvDc9nw0ux4flteKk2vDQbXsCGl27Dy7DhBW14mT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BtetoWnOfifJo6mgS627GPoL18PU2wcwMdfBqTnYSoLjAbDmLsf0RKyEwbEKym8n0adGRT2I8YP</w:t>
      </w:r>
    </w:p>
    <w:p>
      <w:pPr>
        <w:pStyle w:val="PreformattedText"/>
        <w:bidi w:val="0"/>
        <w:spacing w:before="0" w:after="0"/>
        <w:jc w:val="left"/>
        <w:rPr/>
      </w:pPr>
      <w:r>
        <w:rPr/>
        <w:t>b5RSS84pfEtKPbwxxXR4Y4rp8AanMG4O2vJDPuZ8mekwwVTTYYIi02GCItNhgiLaUkN5Tl0el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8ZF05oFDKc1eTQOlpszZ543Dqc4v7gx7CIJOHIdpW+vGpsgbpKwUEhw226CcAluXYKHqZsNHpJQ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4bDcbuASPLoFvMclFfb7FtEhI8Nou6nMJXl0C38qRi+d8K+dUIcFnu3jOJfh0CXzLRC5S8y2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SEFNtFai4hRZfAtyZCTN2aWCwk+G0Xg7kEvy6BbwHIRVe+BfAVISHVdtGVS0jVJfCldrm4yZf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S0mwXN7mENF0CX9KWi4h8SXuJkBCwXUTkEgK6BL50LBfr+NLxUiEh3XaxjktI1yXwJVq5K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FhAzbRTEuIUOXwJdC5eITXwpdJiQEbRefuISgLoEvOcpFHr7kWCMkZNou8nAJmboEvrQnF1P4</w:t>
      </w:r>
    </w:p>
    <w:p>
      <w:pPr>
        <w:pStyle w:val="PreformattedText"/>
        <w:bidi w:val="0"/>
        <w:spacing w:before="0" w:after="0"/>
        <w:jc w:val="left"/>
        <w:rPr/>
      </w:pPr>
      <w:r>
        <w:rPr/>
        <w:t>0l6tkJBlu5jCJWTpEvgSmly0wCW0kfS34w/RkTW7RQsuIZskPM8msFuhcn5Vw4MWNfCbn/SXZNI+</w:t>
      </w:r>
    </w:p>
    <w:p>
      <w:pPr>
        <w:pStyle w:val="PreformattedText"/>
        <w:bidi w:val="0"/>
        <w:spacing w:before="0" w:after="0"/>
        <w:jc w:val="left"/>
        <w:rPr/>
      </w:pPr>
      <w:r>
        <w:rPr/>
        <w:t>QkzaR8APJ+3DqLHiXwl1UDNmTL6/SJPevbSW2iuGDR6KKb8SDxsOZGOcPPqwYXEqp83v+KAthwEO</w:t>
      </w:r>
    </w:p>
    <w:p>
      <w:pPr>
        <w:pStyle w:val="PreformattedText"/>
        <w:bidi w:val="0"/>
        <w:spacing w:before="0" w:after="0"/>
        <w:jc w:val="left"/>
        <w:rPr/>
      </w:pPr>
      <w:r>
        <w:rPr/>
        <w:t>y1lTzcLjnRKu0pwpspLRlPkMykr+LlsG6315PNjPfzAe6OchPmczHHIMZ6+zxzGVjkHiQeOivGDr</w:t>
      </w:r>
    </w:p>
    <w:p>
      <w:pPr>
        <w:pStyle w:val="PreformattedText"/>
        <w:bidi w:val="0"/>
        <w:spacing w:before="0" w:after="0"/>
        <w:jc w:val="left"/>
        <w:rPr/>
      </w:pPr>
      <w:r>
        <w:rPr/>
        <w:t>4i/Y3sYG8IKty3jBFr9j8p008YKti2fXHpZ6DM/ZfZ25NJcm/34Kqp7vG9pS5dVadD9BL/TxF2z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c5Iu1LnYUim0LpODdUEjxn3LNL9ZiN5MZQk5XwHixtr9/xsFzNUvkqoukWHM1w/Q6M39lOWB6</w:t>
      </w:r>
    </w:p>
    <w:p>
      <w:pPr>
        <w:pStyle w:val="PreformattedText"/>
        <w:bidi w:val="0"/>
        <w:spacing w:before="0" w:after="0"/>
        <w:jc w:val="left"/>
        <w:rPr/>
      </w:pPr>
      <w:r>
        <w:rPr/>
        <w:t>uTnd9HJzhs3rzCVqavuO43VmX4LXmX3M8jrzsY2D8Trz9/z8qzjPQGrclvB1ZsR6IThorzMH2H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iSvM3dddOJ15i/h68wvHOcrx+n9eJ35eGVnJH2dGXtnLz4Iw4dRlteZrX4nXmf+Mr/OHBKvM29w</w:t>
      </w:r>
    </w:p>
    <w:p>
      <w:pPr>
        <w:pStyle w:val="PreformattedText"/>
        <w:bidi w:val="0"/>
        <w:spacing w:before="0" w:after="0"/>
        <w:jc w:val="left"/>
        <w:rPr/>
      </w:pPr>
      <w:r>
        <w:rPr/>
        <w:t>Y/OV/HXmnzDeifTvdWZryfxkrwarkvHa5+P/0Pg6S/46c2qCONu/zozXo47kkuUr2MkkG+md6HV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vJ8jJeTpYXfzkZy84btEGVT/9aqa/ku7jhI06cI4WVZ2nEmUXTCI22fdLTzWPKZH7F4oMQ4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+GWJSGsE1y5nNrVEWhsnros0t7QVz7X98oN4aD2uoc7ELQYc4bpExNUth9NnQixGM3Yh9R3Q+Tk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VJJf6PbRP9mSwotCZSxfx14sg1O9/rCdpCDIKi+4YLhm/puMWZhJmpJKWOaDYEBjuhKqWLsLQ</w:t>
      </w:r>
    </w:p>
    <w:p>
      <w:pPr>
        <w:pStyle w:val="PreformattedText"/>
        <w:bidi w:val="0"/>
        <w:spacing w:before="0" w:after="0"/>
        <w:jc w:val="left"/>
        <w:rPr/>
      </w:pPr>
      <w:r>
        <w:rPr/>
        <w:t>+MxBzfhytn7Bwz1ORv9Rf8zq92cX67rdSVPqCRyeviqiQWD5lRFHsOcPCFsvDIbFr5bViLBFYZfx</w:t>
      </w:r>
    </w:p>
    <w:p>
      <w:pPr>
        <w:pStyle w:val="PreformattedText"/>
        <w:bidi w:val="0"/>
        <w:spacing w:before="0" w:after="0"/>
        <w:jc w:val="left"/>
        <w:rPr/>
      </w:pPr>
      <w:r>
        <w:rPr/>
        <w:t>RZpwiu4eHdZ0d0nYQbJ4Me2aNzLs1f3Urzsl+sKM3dd7ML1GMv5FliIjbK8db6BfkLGT19+v8EyF</w:t>
      </w:r>
    </w:p>
    <w:p>
      <w:pPr>
        <w:pStyle w:val="PreformattedText"/>
        <w:bidi w:val="0"/>
        <w:spacing w:before="0" w:after="0"/>
        <w:jc w:val="left"/>
        <w:rPr/>
      </w:pPr>
      <w:r>
        <w:rPr/>
        <w:t>iK3RzF+lkl9dltknC4z6NTMpE/0kFl6JdB8vnpHlYzIwz9ISf/3HTie7r6lhfFV8NV596fppYqp6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w8UtfYxPITJR28stmeK8U9/Eal38GuLipZNyg2wiP4XAkrIbPcnBjPGuWbx/ekK/qosZfLWfJ</w:t>
      </w:r>
    </w:p>
    <w:p>
      <w:pPr>
        <w:pStyle w:val="PreformattedText"/>
        <w:bidi w:val="0"/>
        <w:spacing w:before="0" w:after="0"/>
        <w:jc w:val="left"/>
        <w:rPr/>
      </w:pPr>
      <w:r>
        <w:rPr/>
        <w:t>46zGVcb9s4mzXfmefOgQ3e3KN/rlK24V9/dgfqjhl0Qk7u/BvAg8NL8nWmLJ7rb00UdNWA4FC/3y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K9aLAeknHehHMS8B7ifCQllhOgYXDahXLqWChn9pGqFgvCaw/6lgvgfkj8P5IeJw2wv9RhH9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9HMK8A7xV6BmlV37E28Umm+ytC/mu6/FfAvAa81wgD6YHm3WtC5pu6zNfAvAm8N0ku0tb0n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fQnTE/3yFbeK9abAekfHehPMO8B7h/CQlljyv93H/+QnJiyXgoV++YpbxXpHYH2oY70D5kPgfU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t8Aad8stJiy3goV++YpbxfpQYGl6vfsQjKb9UEPzIdESS34NqviGG0xYHgUL/fIVt4qFGIjl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0aANcgOMiPKQllldgjfnud01YXgUL/fIVt4rlElheHcsF8r2A4yU8pCWWXMUbdfnlJiyfgo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YpbxfIKLJ+O5QX5PsDxER7S6hfrxirypduruD2K2624Xcxc7xJ9dc76BXJ1OGz35UK30hdiO6J+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XCWuY0VbiHfUMMKOtlG2LrNOybsiyJNMe00TKw/SSba+Uh+0tb3dfEu3UK6J9eFPUMyz/migv</w:t>
      </w:r>
    </w:p>
    <w:p>
      <w:pPr>
        <w:pStyle w:val="PreformattedText"/>
        <w:bidi w:val="0"/>
        <w:spacing w:before="0" w:after="0"/>
        <w:jc w:val="left"/>
        <w:rPr/>
      </w:pPr>
      <w:r>
        <w:rPr/>
        <w:t>Xkpf+VVmGT/5VWYpX/VHHNUfafnlTNT1zc/gy5kfZl2qffXn/MuZ3380m6H74yz+5czuXH8KpsMR</w:t>
      </w:r>
    </w:p>
    <w:p>
      <w:pPr>
        <w:pStyle w:val="PreformattedText"/>
        <w:bidi w:val="0"/>
        <w:spacing w:before="0" w:after="0"/>
        <w:jc w:val="left"/>
        <w:rPr/>
      </w:pPr>
      <w:r>
        <w:rPr/>
        <w:t>xQ/Dh4CX9yj/cibyHUIO8vHLmdc/aoTDa/Yv+ZczsezM/WW2jl+a60/7X4uOh2QhCff/i5rqlz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DdE2TjSz2kA7qbc7UAxumVxzi+9cuZ6rjpk3zdmbHj+4KvOu7BJLAba2M9l2PB8+DhB+F+K9yf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5Q7IvfW4F06rh2jpjN8H9CSbr4+OVaKQf1v8llnSWX8vDuU85/StXOZsE9xlCr0Tmi5J+ePU1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x89eQrWMt67hOHWtZxwb9GXvjlzMf1fhXt3lb3QgmAjw0jURbxwzW8V5/xzwRgdWsY0XANAOv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Qto4ZrOM9dcyQbLzXLLDO07GawZwHvPMIj9NG+PNE+Kge/jwwUeBF6RmkVX3H2sQnme5RIT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CiQEvRhhI9ydPVZkxIXO7LjMGZjvwtpNcpK3paR3vqfFPNt7bLrC6daztYLqB1014SFvHYNbx</w:t>
      </w:r>
    </w:p>
    <w:p>
      <w:pPr>
        <w:pStyle w:val="PreformattedText"/>
        <w:bidi w:val="0"/>
        <w:spacing w:before="0" w:after="0"/>
        <w:jc w:val="left"/>
        <w:rPr/>
      </w:pPr>
      <w:r>
        <w:rPr/>
        <w:t>njoGSzbe6xZYO3SsbjA7gLeD8JC2jsGs4z11DJZsvLdDYO3UsXaA2Qm8nYSHtHUMZh3vqWOwZOO9</w:t>
      </w:r>
    </w:p>
    <w:p>
      <w:pPr>
        <w:pStyle w:val="PreformattedText"/>
        <w:bidi w:val="0"/>
        <w:spacing w:before="0" w:after="0"/>
        <w:jc w:val="left"/>
        <w:rPr/>
      </w:pPr>
      <w:r>
        <w:rPr/>
        <w:t>nQJrt461E8xu4O0mPKStYzDreE8dgyUb7+0WWN/RsXaD+Q7wvkN4SEssuUFkHe+lsP6N974js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N8Bswd4ewgPabvxHsofjLGfdf4lx3uyvbIb76lfLe/veK9R3FFPPt5r1Nsw2V7IOijLrMxjm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XbHulPGxvebvbLNqpqGgftot6tkOUy90iH/eYxnMoT47npHzVf4/Ffw/74ow5MD/6GnNsg4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ND9Gu6bDmzMsR0IPGxzD9zPYuYxh/Tre8yB/wY6HcYcZV+4MUei9MOrrzGH+tVwr1I/7eqSeq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jnDNatE+SHLn1zbUp8rVuYjUo70v8vif5fFH+cuqj/Sqn+9xb/e4v+gxf9Biz/GV/WX8cfyhf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+Qni3HUHM1cvqQftlmJyhfKKRffcbaWJYnxAyHnsA3GDwaAMS0JxrtCzlAtHuPdfmOUJtWjR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jYY0q8/GMn0uF3IedwG4/Z+Y5Ql1QNPI6CckY54DOnXHww7Paz1Sa0XlYr/2Tb+arlFfzw4pv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xfyeLlY9zwFBIeHcV1RdzSxfxXdZR+niQ64san+ufKVj0zhFHxYgLvYhu8WL/xKpLi2bXDA2l7</w:t>
      </w:r>
    </w:p>
    <w:p>
      <w:pPr>
        <w:pStyle w:val="PreformattedText"/>
        <w:bidi w:val="0"/>
        <w:spacing w:before="0" w:after="0"/>
        <w:jc w:val="left"/>
        <w:rPr/>
      </w:pPr>
      <w:r>
        <w:rPr/>
        <w:t>+9Peysu6R/NJ+trBjuMDgneRxvfckvWj1zM+58dygn2m8aIWzx/pF0iSPxvAnfjoj5E/AzGfZ/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uN/J0x1vKDiq2WpRLgzxIFAdS8Y+0eUgeOMUxcuXoDj+SaN845pvD2S4XDsjEfgcd/7lDCj/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8evC84Vd3Bhuf5j1yH10TAeNZI9l3waNZZqsU9LkdCVuaU5+ViDdo54V4BedRxQTXdz3R+doY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jqGd4VbXmJlln1HOp/D7kMWK3ih3Ve5Wx6pcn+vdAjTo3upINI5U4iCTzeTGOKjlYpFI96BIU/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liDTCfFHz16fgui37pGpZshtjBo4jvCyHLZAu+M87b2j8YIpcr8a4/eszWK+emhm/Xj0901iv</w:t>
      </w:r>
    </w:p>
    <w:p>
      <w:pPr>
        <w:pStyle w:val="PreformattedText"/>
        <w:bidi w:val="0"/>
        <w:spacing w:before="0" w:after="0"/>
        <w:jc w:val="left"/>
        <w:rPr/>
      </w:pPr>
      <w:r>
        <w:rPr/>
        <w:t>xjmtul6N4UMsfr1a8uV6taTx+pzWq+lzCGK9egiuV2OcEq1XW+u6yk/Wh1zCeB7i2Ykn4D6NmfsQ</w:t>
      </w:r>
    </w:p>
    <w:p>
      <w:pPr>
        <w:pStyle w:val="PreformattedText"/>
        <w:bidi w:val="0"/>
        <w:spacing w:before="0" w:after="0"/>
        <w:jc w:val="left"/>
        <w:rPr/>
      </w:pPr>
      <w:r>
        <w:rPr/>
        <w:t>6YfpmKgPqWd43NZ65JXRYfy+TF/t42C0vXB1nc54+cSExnwMMeOoYtBGjpUeaP1QdUkRGFJWX7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jkdbC/w5XJst/vbPtu1wZjvOL6WfcA/RF2X9LdFfMaxfUpMu+bZu+2vZG2gI2zoh6fZ5DHIoH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UfJSvqVT/0JXmWKNNdaArRedpDkwvDO/SAnR3aPzdjAKiijV+js1KGc8a8voXYoLG1zFyX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L3fQfvqmRsJopQHzrkSSjO1YQ0KVfT5arxxydPcp2tlTjwRTMu30hZLslhK99pozWiyjgZmEY8</w:t>
      </w:r>
    </w:p>
    <w:p>
      <w:pPr>
        <w:pStyle w:val="PreformattedText"/>
        <w:bidi w:val="0"/>
        <w:spacing w:before="0" w:after="0"/>
        <w:jc w:val="left"/>
        <w:rPr/>
      </w:pPr>
      <w:r>
        <w:rPr/>
        <w:t>7LWSKIMld5U2mbThsZYVkj9PL5xCj2zIs6YIlpLRTjezO7mk+llP/MT7Gc+p2FIHns/GU/Fnj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q+D6TuVQgj6ckugxp8SeEpBS+U8SluIUU5HEp6DKkxJ/9kVL4HhCX4hFSkGfUAUNK/Kkewy/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+MGc9fTx8xjD+h07/0iT+FIzXjuzFmzZDHpaDLkBJ/vkZK4fssXIpXSEEel4IuQ0r8yRkphe+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k+IQV5XAq6DCnxZ2KkFL43wqWkCCnI41LQZUiJP+0ipfBdDy7FL6Qgj0tBlyEl/hyLlML3M7iU</w:t>
      </w:r>
    </w:p>
    <w:p>
      <w:pPr>
        <w:pStyle w:val="PreformattedText"/>
        <w:bidi w:val="0"/>
        <w:spacing w:before="0" w:after="0"/>
        <w:jc w:val="left"/>
        <w:rPr/>
      </w:pPr>
      <w:r>
        <w:rPr/>
        <w:t>VCEFeVwKugwp8SdUpBS1JUgTJSVV3P3iniLuPnH36iVKbTmOaUZraW5hNL2lMfcaDo3/7+kYZ4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+kS+ezxnCTBmOQ4EBNd2Q6UwHk+TfIwtbDn/MDxphiV0pibRtxP/PrJV1mSS9Y9/nxQ7K7R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oqtvWGYts6ut5j6kOx9PmHkL6W3sKt57+ao1W+1csLeYe42l2q/YgO08z979Gr6DR2LfM/x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XlpRPql0Br23Z/w+3VjLWMX3c2pPhuWz/+1+4r4v/uSAXT/g7aOVjT8TYNcPyBYqUT8Qv9tv</w:t>
      </w:r>
    </w:p>
    <w:p>
      <w:pPr>
        <w:pStyle w:val="PreformattedText"/>
        <w:bidi w:val="0"/>
        <w:spacing w:before="0" w:after="0"/>
        <w:jc w:val="left"/>
        <w:rPr/>
      </w:pPr>
      <w:r>
        <w:rPr/>
        <w:t>+MXv7MuYyVqcPIbxO/f96wfid+ft+gGJnqgfiN93t+sHZNubqB+I31G36wdk25uoH4jfK7frB2Tb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fiN8Ft+sHAn30A/H723b9QHof/UD8zrW55U8X90A/ewLZ8ns/Ucs/8H1m+ezx7CnzVr5Rb/l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0XmYPp93C7yG3a+dyrb12QKfzrbzFrisZPqksi9WC5xmwsPyYj+f0kSu4EjeqiXPERzP8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88XriQd5fOu0vn8V4eebK/L9bqdV69zntQ5z2o8zgaxw1QOk/WFlGcyktKSmTqSp8fCJ9pcT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S+GdqNO4T/8zt3Kcs/hmHg/sYzxjpxuNbyc7QeWfHpdMBJnkH9HCVOg+fzSak11gu5VRZS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o68deFyiyT0JHipmhKqwC2Uua8nLWH/Klnl23N+a+clxi9hFUJIfiCuZkygVguxB+sbSr557/G+/</w:t>
      </w:r>
    </w:p>
    <w:p>
      <w:pPr>
        <w:pStyle w:val="PreformattedText"/>
        <w:bidi w:val="0"/>
        <w:spacing w:before="0" w:after="0"/>
        <w:jc w:val="left"/>
        <w:rPr/>
      </w:pPr>
      <w:r>
        <w:rPr/>
        <w:t>+9G9bx9++4n/fv6lJ1/95V8ffvvAs/sff+rQ8ez6fNo62a80fLnkGmsWHj1vDPkTNPO6DI4HZU+I</w:t>
      </w:r>
    </w:p>
    <w:p>
      <w:pPr>
        <w:pStyle w:val="PreformattedText"/>
        <w:bidi w:val="0"/>
        <w:spacing w:before="0" w:after="0"/>
        <w:jc w:val="left"/>
        <w:rPr/>
      </w:pPr>
      <w:r>
        <w:rPr/>
        <w:t>eyRNWiVIQDOWaLuWEWOsjiVlT2a3Bma0dp5+hTHrF2ZvaONYi5hv/Os45xvm9JC0WmaLqMyOBy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667aFjB/5+/y2//tlNB59669l9N93en1Vm+zw93rLhTBCqv2k4GOuKRghcGQ2nGGuv+ezbDMu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uqq6sxreJWUnJ7MkXzGxsiDXMDfhnT966qXXu7JGrI22NLU1rJk7U3/odOXHi6pamUOfm9vZo</w:t>
      </w:r>
    </w:p>
    <w:p>
      <w:pPr>
        <w:pStyle w:val="PreformattedText"/>
        <w:bidi w:val="0"/>
        <w:spacing w:before="0" w:after="0"/>
        <w:jc w:val="left"/>
        <w:rPr/>
      </w:pPr>
      <w:r>
        <w:rPr/>
        <w:t>R2wRvh/cuUa+QOxmC2EMtJ5tZptgXNQGY6E6cm9iDayDbWOLgdcEITqIE2Mt4G5T4lKB/wGjXM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bww7XO0PoP1+xoo/mBfX2Z8fLUCd4KxruGJDzrRxXiviycM8KQInibBUQGe/sMyezfju5+3Ofk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ZxKj3PhBy7e0GQl37M+7oNkUislLy4MzS2bJzhU0bOBRsaOmJTWJp4rkA8++DNz7+z/w2CdQo2</w:t>
      </w:r>
    </w:p>
    <w:p>
      <w:pPr>
        <w:pStyle w:val="PreformattedText"/>
        <w:bidi w:val="0"/>
        <w:spacing w:before="0" w:after="0"/>
        <w:jc w:val="left"/>
        <w:rPr/>
      </w:pPr>
      <w:r>
        <w:rPr/>
        <w:t>Vq+nDgkmFquVdaJ0tza0Nc+pqp4IjJNHTSkvmTF9FtwrppTjvaxkRuk0pEunT5lBdMXUqXifO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TZ8C97zfoL2hpa4xeEItsjc1qbOlsb23YNrMt2haZhS/lb2hpjMzsXN8RibTNwhATGyPro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6A8UMBP7M1tjZGO1pa2CHFt3u6PNaybuD66uS02szTUGI3FIo3FcyeFLJFLUtETxvn/A6MYKmJ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aJUhAM5Zou5YRY6yOJWVPZrcGZrR2nn6FMesXZm9o41iLmG/86zjnG+b0kLRaZouozI4HJOw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toWMH/n7/Lb/+2U0Hn3rr2X033d6fVWb7PD3esuFMEKq/aTgY64pGCFwZDacYa6/57NsMy4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6qrqzGt4lZScnsyRfMbGyINcwN+GdP3roAuAAAeJztfQl8FEX2f3VXzXQn5JgchDsJ4VbAX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VlSRAQFERiMkA0ZDEJCBBFoMcooiCiAgogqLigXKJAuFaxXNV1BUvXO97V+Pixark/96r7p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8SUHf57d/uz7e76lXVq6pXx6uuqu4+9FLMe+u3tH6f2Y6zGWfH68KY20JTDNDhYUw17Mfr6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fx/+p4xdAC6MML4K7C4BlrgF0QBggHNAMEAGIBEQBomUVYDGAWEAcIB7QHJBg8LsQ7q0ArQ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B7QCJgCRAMqA9IAXQAdAR0AnQGdAF0BXQDXAa4HRAd0APQE/AGYBUQBogHZAByAT0AmQBegP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+gH6A84EnEV1m7EBAC9gIGAQYDBgiJHuYXA/B3AuYDjgT4DzACMA2YAcQC5gJGAUYDQgD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BZwPuACwDiDn4lT8RjNSuGshLIYykrgXs6q7F1Bg0cC1BiTl8Dy1FWi75fOw6x+a/duPdSy8j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4VLmgKSLGa+E4rTeoQzVbHmp6nh4o07h3yPhBIcDqU65iTi90AvqDCZnabGj3Ja2lGaFah5p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M5XMouO+H4Y08i/5jeqYYZ66XKAvXUbP9otrf/U7UO/3Gc/KFINR50LK0sV9N7ZaSn9u/cI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Zq9MvPfqm0b21D4ZvaU9NQPuCtQKHi7rvr3tY3+fXVRQXlpROrkyOXfy5KICX/LQmQW+4uQXarb8</w:t>
      </w:r>
    </w:p>
    <w:p>
      <w:pPr>
        <w:pStyle w:val="PreformattedText"/>
        <w:bidi w:val="0"/>
        <w:spacing w:before="0" w:after="0"/>
        <w:jc w:val="left"/>
        <w:rPr/>
      </w:pPr>
      <w:r>
        <w:rPr/>
        <w:t>k+rZoKLJk/uQRiGHnoOn5pdX9uzDvu279Qprmq4sKiksvbLSN7Oyf2FRRVlxflW/ktISX39seQ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PWrKCj3+Ur6o48ehb6C0vL8yqLSEukpMpzI00sKfeXFRSU+onY5+8yKsvzj0GJcSj0RUBt5b8Gd</w:t>
      </w:r>
    </w:p>
    <w:p>
      <w:pPr>
        <w:pStyle w:val="PreformattedText"/>
        <w:bidi w:val="0"/>
        <w:spacing w:before="0" w:after="0"/>
        <w:jc w:val="left"/>
        <w:rPr/>
      </w:pPr>
      <w:r>
        <w:rPr/>
        <w:t>/zqWO9Xz4DKdnd5l25uob8Yz2X7RHfUTthGko15EfYF6EPsR5LiRS12HevK1g1vufe3zrvLWrx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zCvasLzf6QziamuaS5IrKqmLfWV2mVZQ2lH71tRdeu71nG8/ylZD+7scexnT+w0izYqQX78VM</w:t>
      </w:r>
    </w:p>
    <w:p>
      <w:pPr>
        <w:pStyle w:val="PreformattedText"/>
        <w:bidi w:val="0"/>
        <w:spacing w:before="0" w:after="0"/>
        <w:jc w:val="left"/>
        <w:rPr/>
      </w:pPr>
      <w:r>
        <w:rPr/>
        <w:t>6mFEJCj5CyyDvu2gWEtBeScPzR6GvrHfilPkOMF63AaDgDtB0T+HfJRgtw5xnH0/WZAyQB2ejKW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0xavQmADlo3r2v41+x6kSwwxZjzT8pngFjT/wSPSG+c0dgYdpTvWqxEuQrXpAe6/mdxNe5je3</w:t>
      </w:r>
    </w:p>
    <w:p>
      <w:pPr>
        <w:pStyle w:val="PreformattedText"/>
        <w:bidi w:val="0"/>
        <w:spacing w:before="0" w:after="0"/>
        <w:jc w:val="left"/>
        <w:rPr/>
      </w:pPr>
      <w:r>
        <w:rPr/>
        <w:t>ZAFzK8MM1Zd0gjnGiTXMqiEXlFlKwG+dEy3cyIt5mH6scVjjxnFDmSLL4K664L57qZThQrwsvjgv</w:t>
      </w:r>
    </w:p>
    <w:p>
      <w:pPr>
        <w:pStyle w:val="PreformattedText"/>
        <w:bidi w:val="0"/>
        <w:spacing w:before="0" w:after="0"/>
        <w:jc w:val="left"/>
        <w:rPr/>
      </w:pPr>
      <w:r>
        <w:rPr/>
        <w:t>l/2qI45k8tcrJ4Xtfz2OfbKdpX7wZhxD84tAw7FYZ3a9gmOZAxY39J8MtPFgf/snSVcNPkhP/I6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dmwB8e4kgc6/c9NYn6h5clD4QRRhHLpzp3MsdbBxQ/7xveWAiyE+yTmPDpzMgDmt0t2m/ANG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n4rjhXOoGKgsSXKXrGYoayr/6D/tnSndmL1G6o9YF/Z0lLWZ4DDTHcgLPCp7mL4MXs8s9mYfl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oZsaFR6j2fboRxuwDo8BhnCVezZJXZjE3Ja/WdFnzYU2XNb2NyeC/kRarXFA3mGVg6q3s1hlB</w:t>
      </w:r>
    </w:p>
    <w:p>
      <w:pPr>
        <w:pStyle w:val="PreformattedText"/>
        <w:bidi w:val="0"/>
        <w:spacing w:before="0" w:after="0"/>
        <w:jc w:val="left"/>
        <w:rPr/>
      </w:pPr>
      <w:r>
        <w:rPr/>
        <w:t>ZYD0rpa48HmuraXMdEv+nMoN+bWymEOVGz5nLYLIigD9AV1BKa2Ejg4VSQfXu7yl6++EKNc7nLu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6Jt/hX4k3CR+IN/pZ4nXBIvMafEn8j1IhX+VbxMmGjOERYK17kK8QLhMXieX6NeJZQJZ7hZ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TxJJ8g/kIYK/bzbLGPMETs4WeK3YRMsZN3F48ROortvK3YSogXm3mkeJjgEg/x4/x+wg/8Pl7L</w:t>
      </w:r>
    </w:p>
    <w:p>
      <w:pPr>
        <w:pStyle w:val="PreformattedText"/>
        <w:bidi w:val="0"/>
        <w:spacing w:before="0" w:after="0"/>
        <w:jc w:val="left"/>
        <w:rPr/>
      </w:pPr>
      <w:r>
        <w:rPr/>
        <w:t>7yF8we/iH/J1hHf4WsJhvoYf4qsIz/Fb+UF+C2EfX8Z38ZsI2/kN/BF+HeEBfi2/l88nrOdz+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qPpuv4FWEZXwGX8IrCdfzKyBECWE+vxxCTCXM4ZMhRAFhFp9EmMkvgZAXESr5BbyCjyFcwUfx</w:t>
      </w:r>
    </w:p>
    <w:p>
      <w:pPr>
        <w:pStyle w:val="PreformattedText"/>
        <w:bidi w:val="0"/>
        <w:spacing w:before="0" w:after="0"/>
        <w:jc w:val="left"/>
        <w:rPr/>
      </w:pPr>
      <w:r>
        <w:rPr/>
        <w:t>Mp5DKOXnAYYTSvgwwGADXsBRwPcGjoGfnw0ch7CKQFzBhajgGqGSh4sZIDHETO4Rs3gcYTZPI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Rc3oYwnyeKa3l7wvUg+SW8C2EZ7yZWQGkgVvEzxB08nbAeSupe3pvwAO8nHoHSQ2znA8QuP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XuQn0N4jg+HWjKCcJjniHf4KMKHPI/wBdSIWj6O8AO/SBzn4wkuMVFEinxCvCgQbYWP0FFMEd3F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MUSzOFCWEIaJMZItywlhRISaI6YQp4kpwqSJUiavENWI2YbGYI1aIasJaMVdsFPMIW8V8Qo1Y</w:t>
      </w:r>
    </w:p>
    <w:p>
      <w:pPr>
        <w:pStyle w:val="PreformattedText"/>
        <w:bidi w:val="0"/>
        <w:spacing w:before="0" w:after="0"/>
        <w:jc w:val="left"/>
        <w:rPr/>
      </w:pPr>
      <w:r>
        <w:rPr/>
        <w:t>KJ4S1xIOiUXiLXE94SMI+ZW4gXBMLBHcdRMhyrVUtHQtI3Rw3SywnZn9gQjRHwhLf8CNdotKP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+1PRrvFMeX3Li9Hnsj7e9dRjnZ7f7MqY3LI/kZY+hH0Z9U1GO+3Rn+xXJXxfgTm73/j/gL7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wL7C7C+wrzD7C+wrzP4C+wqzv8C+wuwvsK8w+wvsK35tf4F9hdlfYF9h9hfYV5j9BfYVZn+BfYXZ</w:t>
      </w:r>
    </w:p>
    <w:p>
      <w:pPr>
        <w:pStyle w:val="PreformattedText"/>
        <w:bidi w:val="0"/>
        <w:spacing w:before="0" w:after="0"/>
        <w:jc w:val="left"/>
        <w:rPr/>
      </w:pPr>
      <w:r>
        <w:rPr/>
        <w:t>X2BfYfYX2FeY/QX2FWZ/gX2F2V9gX2H2F9hXmP3Fb9dXnGWgH7j3NpAJ4dIIV/CewO90QiXvCvF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zkHQizeDKkpx1hDm8N6WxBmM/jIf0xhOt5NOQrgrCMh0F+3YRVXIAcFMJ6fly9l/9EeIAfUx/h</w:t>
      </w:r>
    </w:p>
    <w:p>
      <w:pPr>
        <w:pStyle w:val="PreformattedText"/>
        <w:bidi w:val="0"/>
        <w:spacing w:before="0" w:after="0"/>
        <w:jc w:val="left"/>
        <w:rPr/>
      </w:pPr>
      <w:r>
        <w:rPr/>
        <w:t>3xO286PqLv4NYR//Sj3I/0F4jn+uHuKfEg7zj9R3+AeED/m76hf8HUItf1v9gb9BOM4Pqy7xN0K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WNFy8R2ooX1I7ieUJ38ayaKZ4mnCkOqkPEE4RscUAdK/YRJog96hSxm1AmdqlV4nHCNWKHu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J6wQ29S1Ygtho9isbhUPE2rEJvUp8SDhkHiA8Ja4X/1I3Ef4StyrHhP3ELhrgxrlupvQ0nWX2sG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DtU7t47qTMNi1Vs1x3UG4EFDoup1Q6lqjzjKwwLVaXWrgdtcq9T4DWwF7XLcRngX8zcC7gC8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+Q/Ui9vim7usG+yT8GAX+tLGbsO0ZCfzEBcBZ4fAIGMXdB4GwYWO3VB/G9+lDCHv1cwHmEGj2b</w:t>
      </w:r>
    </w:p>
    <w:p>
      <w:pPr>
        <w:pStyle w:val="PreformattedText"/>
        <w:bidi w:val="0"/>
        <w:spacing w:before="0" w:after="0"/>
        <w:jc w:val="left"/>
        <w:rPr/>
      </w:pPr>
      <w:r>
        <w:rPr/>
        <w:t>79ZHEnbpeXynfj7hMf1CvkMfT9iuT+Rb9UsJm3Uf36RPJTyoX8Y36tMI9+hlfL1eQVirzyCs1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VhOX6HH6TPpdwvT6PL9QXEubq1/HZ+mLClfqNvFxfRpimL+dT9FsJ+fpt/GJ9DWGsfgfP1dc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38UH6BkJ//T6eqd9P6KE/yDvrDxOS9M28hb6V4NG3c13fQWD6Tv6jtptQq+3hn2r7CO9qB/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S+EF7Un+UHtKUKN9gzfpj1HuF97nrBOe4Gv1F4iLNEO8XnaK4RZ2qu8THuNMFk7zMdrrxNGa2/y</w:t>
      </w:r>
    </w:p>
    <w:p>
      <w:pPr>
        <w:pStyle w:val="PreformattedText"/>
        <w:bidi w:val="0"/>
        <w:spacing w:before="0" w:after="0"/>
        <w:jc w:val="left"/>
        <w:rPr/>
      </w:pPr>
      <w:r>
        <w:rPr/>
        <w:t>c7W3CGdpb/MM7Qihm/Z3nqi9S4jT3uNh2vuE4+4P+FEDn7k/5O+4PyK86v6YP2Ogxv0J3+L+lHA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37M8JSwAIDVe7PeYmBAsA49xeEEYCBBrIApxlIMhAPCAP/iF9cn/N/GfjU9Rk/YuAQ4KDrU8I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uTwgbXB/zVQZudH3E57k+JMx0fcCnGShwvQ+4RUxzrSDMBMxz3Uq40bVSrHLdRtgAeMS1i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cNHDItUYcMfAp4F+u2wm/AMLcEvHuO0SSgdMMZAEGGhgBGGegAPyXGKgCLHCvISwFrDFwr3u1</w:t>
      </w:r>
    </w:p>
    <w:p>
      <w:pPr>
        <w:pStyle w:val="PreformattedText"/>
        <w:bidi w:val="0"/>
        <w:spacing w:before="0" w:after="0"/>
        <w:jc w:val="left"/>
        <w:rPr/>
      </w:pPr>
      <w:r>
        <w:rPr/>
        <w:t>2GKgxr1KPOO+jfAq4B33SsJn7lvFUfcKwnFAmHYLIU5bLhK1mwndtGUiQ7uJcJZ2ozhXW0IYrd0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XEyZr14kybRFhlrZQzNMWEJZo88RK7RrCOq1a3K/NIWzT/kyo0a4SB7UqwovaleKwNp3wrlY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KCbVamfhRKyEwvVjoehHBo08RLXQfIUkvEJ31fEIPfYLI1McT+usXiUH6BYTh+liRq+cRxuoj</w:t>
      </w:r>
    </w:p>
    <w:p>
      <w:pPr>
        <w:pStyle w:val="PreformattedText"/>
        <w:bidi w:val="0"/>
        <w:spacing w:before="0" w:after="0"/>
        <w:jc w:val="left"/>
        <w:rPr/>
      </w:pPr>
      <w:r>
        <w:rPr/>
        <w:t>xcV6DiFfP09M0YcTpunDRLk+hHClPlDM1s8mzNXPFAv1voTr9Sxxk55JWK6niZV6T8Jq/XSxVu9G</w:t>
      </w:r>
    </w:p>
    <w:p>
      <w:pPr>
        <w:pStyle w:val="PreformattedText"/>
        <w:bidi w:val="0"/>
        <w:spacing w:before="0" w:after="0"/>
        <w:jc w:val="left"/>
        <w:rPr/>
      </w:pPr>
      <w:r>
        <w:rPr/>
        <w:t>WK93JtyjdxAb9WTCg3o7sUlvQ9istxRb9eaE7Xqs2KFHEx7TI8ROPYywS3eL3Ton1OhM7NGPc4m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/80cB3HPvLemO6VcHP8SHHdKvq6o3p3hCyX16hyn75awh8BvTLWe7V6kADIwDjDBQASgxUuUH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6qK5x3064F7DFfQehBvCMey3hVfed6jsGPnOvU4+61xOOu+9Sw7S7CXHaBjVRu4fQTbtXz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5ylbVTP1e4njNYeVMdrDxEma5vUMu0RwixtszpP20pYom1TV2qPEtZpOwj3a4+r27RdhBqtRj2o</w:t>
      </w:r>
    </w:p>
    <w:p>
      <w:pPr>
        <w:pStyle w:val="PreformattedText"/>
        <w:bidi w:val="0"/>
        <w:spacing w:before="0" w:after="0"/>
        <w:jc w:val="left"/>
        <w:rPr/>
      </w:pPr>
      <w:r>
        <w:rPr/>
        <w:t>7SG8qO1TD2sHCO9qT6ifagcJtdrT6o/aswSmP6/q+gsEj/6S2kJ/mZCk/03trB8m9NDfUDP1t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9XfUQfq7hOH6+2qu/hFhrP6JerH+OSFf/1Kdon9FmKbXquX6UcKV+nfqbP1Hwlz9J3Wh/gvhep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5bob9JdOWK03A70WRVivx4DOiyNs1BNAF7YibNLbgo5MImzVU0B3diLs0LuATj2NsFPvAbo2</w:t>
      </w:r>
    </w:p>
    <w:p>
      <w:pPr>
        <w:pStyle w:val="PreformattedText"/>
        <w:bidi w:val="0"/>
        <w:spacing w:before="0" w:after="0"/>
        <w:jc w:val="left"/>
        <w:rPr/>
      </w:pPr>
      <w:r>
        <w:rPr/>
        <w:t>lbBbzwAdnEXYo/cFnEnYqw/gUmcPsujsc/0629TbqLNNvY0629TbqLNPRm+jzjb1NupsU2+jzjb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sU2+jzjb1NupsU2+jzjb1NupsU2+jzjb1NupsU2+jzjb1NupsU2+jzjb1NupsU2+jzjb1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2+jzjb1NupsU2+fCjr7VYvONvX2vRa9vdSit1FnV1l0tqm3R1j0dpZFb/8ndXaWexDHfuu3nO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nk2p/lX7Fcbm3s80bng/0baN4AuuBMY5EDk3dXgtR6neUSMC9frZgI2Q9idQBgIYRNU6Tbxr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J2y71mu64b6YESz4MNdScb2q+5TKCWf4/j3q1TnzpxwH5TSBhcapIj88/hPzzr9VWn6rtYr/Rp6e</w:t>
      </w:r>
    </w:p>
    <w:p>
      <w:pPr>
        <w:pStyle w:val="PreformattedText"/>
        <w:bidi w:val="0"/>
        <w:spacing w:before="0" w:after="0"/>
        <w:jc w:val="left"/>
        <w:rPr/>
      </w:pPr>
      <w:r>
        <w:rPr/>
        <w:t>A0aVEOiicMY+FaHT2FBdtdY/yzq+v67eHMbYjcbAKlRdHXGSvDwN8CoEHIb8KfhcDPmbIILbkO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kgX8vn3Bd2nYBuytxd0KwO4IE2VwCQR4njZFofp5m4gDtyX1QvOniyDZUIJ4F4yJ5yK9cc8/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sQeCR4vBTnVfjv0yZWA//LjAWoX9sm7LwaaxN/h8DvgP+xkLd+PLi+mm6NtYmq276a0VCbi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I4F3Z8AmWxymW2NtIhPOniwLzv+NNnEqpQXKt7qrA0/NQreuy9rTiPvwPBa+je0t+TX7Usz0KDY+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n03DHPTmneeWeXZnvatxSWy0RMGMYc48PhlG9gXhw15e5D9NjmGnTWVrfvr17y81mmbj5r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cMtIzs3DPWUZWWi/jnpFq7E3rS/d6e9Zoj1p6at8+WfKe1gvDpWVl9JXse/Wie0YqRZfZu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w3tGb36pPdBe1Zaelb/M8/ArVdnmze8RoYbG7EKSotLy/uF2qM2raK0x9Sik9+jZu73QlI8+yC+</w:t>
      </w:r>
    </w:p>
    <w:p>
      <w:pPr>
        <w:pStyle w:val="PreformattedText"/>
        <w:bidi w:val="0"/>
        <w:spacing w:before="0" w:after="0"/>
        <w:jc w:val="left"/>
        <w:rPr/>
      </w:pPr>
      <w:r>
        <w:rPr/>
        <w:t>guWzlmo8AfeA9fAV+6b5SiqlHJ/E4mY/KvGExg5u7DsdzkrYZFbaqH/7gftPsd66WdP3v3LDPx4X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l7HJIA+5Dvvyk4q+zHE0Jg/V11ThpVo39xyMhFT5WwVLpbPrREjjguiU+FzQ1/qGAzM7S7GJ5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bBmc+7b02y6GcKJWsCMwlDfDqauRfP4H4UdfcYJjDdGh5bhf7POkF7dn9YOS4H16FZ6F8Ktf9</w:t>
      </w:r>
    </w:p>
    <w:p>
      <w:pPr>
        <w:pStyle w:val="PreformattedText"/>
        <w:bidi w:val="0"/>
        <w:spacing w:before="0" w:after="0"/>
        <w:jc w:val="left"/>
        <w:rPr/>
      </w:pPr>
      <w:r>
        <w:rPr/>
        <w:t>0AmcpYRDf6FBueFe59vhGsX+DpTqOA1lqZ8FpVAE5zfttsT2Ia4KG6emsdbsGYY9De1lU9kFLi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+v3dI23ukIVUxXcQYf0xxVn+vYQ/pFed7WkL/TTMXbcjYh0xTFtAvpFZ1dotZY0LLTEZU2zlV7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4tjME/VTynyhOhxoex5QU9nFdCuvAugM6QAPrzyRlPOthoSaKXtAxtHTyfjEbDe2zkF0SImBv</w:t>
      </w:r>
    </w:p>
    <w:p>
      <w:pPr>
        <w:pStyle w:val="PreformattedText"/>
        <w:bidi w:val="0"/>
        <w:spacing w:before="0" w:after="0"/>
        <w:jc w:val="left"/>
        <w:rPr/>
      </w:pPr>
      <w:r>
        <w:rPr/>
        <w:t>qJ+t6gfsSc3ZOTbpligGgtgTQwdtOGaTSRE7jaUzZSJLNrydBqaAN6T3Z8GuwYycfKSAjxSLi5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n64YvxkxMPi25Q/cOHVInJvdH8/geVltKjxQyeScmJ4oqiKdf6OTJXDSeyND+ZFIHwFk/u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xPx5/cnqm2FAcIkOgBAwLJbs1a4BtF4zvKjHXrP76rYR7fLVEkQVVpbXW9eLSv8JIgL8lQKdr4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8Fh5gRT+dgEmyzU8wJ8NjJtuMY+CJQDYF362/tI3vakRp2FH4aPZO7Ib530L572rJPzr6gxF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8+0Oeybbim0yWGM2wlkjN0Ea81vDN2TYcWaVc6KtI6W9cc0pTULDbUbApY8qn+4Bm3IblF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wDWePYoveKXklgBRXiZPBvolbAdUBeVi6N0eSu4B9f0SqB9O9ahbULsZD1qqsTDjIcx7xmjwu7pk</w:t>
      </w:r>
    </w:p>
    <w:p>
      <w:pPr>
        <w:pStyle w:val="PreformattedText"/>
        <w:bidi w:val="0"/>
        <w:spacing w:before="0" w:after="0"/>
        <w:jc w:val="left"/>
        <w:rPr/>
      </w:pPr>
      <w:r>
        <w:rPr/>
        <w:t>i7ban4x0xaR/2zS6eoJ09v8hXcFqz+z0MEf54/PHtzi6qMdnq6N/fFPPmb45BH2LIz08RLwuSn8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ONlV6fj6Sn1PPvDkHXiN6aeco8HlDncN4qAvRY5kmN8ehID/IfA3TDv58ugB7nQEf/LYG/EqMz</w:t>
      </w:r>
    </w:p>
    <w:p>
      <w:pPr>
        <w:pStyle w:val="PreformattedText"/>
        <w:bidi w:val="0"/>
        <w:spacing w:before="0" w:after="0"/>
        <w:jc w:val="left"/>
        <w:rPr/>
      </w:pPr>
      <w:r>
        <w:rPr/>
        <w:t>3cYf6fhqpRPdE8OEEz1G0QWMAuvTkYsTXabfoLMQ8gzIISbGm+xNNunNiN7e8tDbFLkBfWYIe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6PRUauejGPuFbfSZRn7r0x3KpX76rXS9njxb15OPJV9++S9XBfNUu+rwDk+7dI+p1ukeWy3o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T2+mtO9ebWb7gnVYXULYBz9C74wpLoZvfeUhpRl+Los1Mu8qT5fZS+kJHSwUDKQMq+ThZKOlLd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pN0DCz4fzYUVAzVdEC5ChHCqr7ADI+QBYUvYq7Et48oOOvvZSkrC7Fp/sFY98QuBMzkiYYAZ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ZrFktzsLtY1huc2GUy/T9iheuXpb4DVajSDDDs77eAvAD1KyfWRsNm3E+w+c2ZcGoVfM/yv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ifnmzx9wwpmhaVbk6IWXJAJ93fFfWfcp9c7rh0DG0txWXDlny5OL1F/fIeWIipCgt082U7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6gdZLZ9Nsg50OWdJ/SZRJOnIElrAANXSZ1XQJt0pxQw4Cp8FwTPbX95Q0maoDv/KviZ86Yte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J3l89EST6tQIW4f1Trn5zn6GDbx5bzqS8+YgiHNtMaECvTL+csnZPneyEFPDabl5RkFV+6f+v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kfMaowzmYiyy89MFLOpRRGhjS05o3lL4R1a1zqi/9pfrYBZsWY5QQqheG6gWySrg6a/TYvOzc</w:t>
      </w:r>
    </w:p>
    <w:p>
      <w:pPr>
        <w:pStyle w:val="PreformattedText"/>
        <w:bidi w:val="0"/>
        <w:spacing w:before="0" w:after="0"/>
        <w:jc w:val="left"/>
        <w:rPr/>
      </w:pPr>
      <w:r>
        <w:rPr/>
        <w:t>1nWQ25fmdJqPstJMGb40J2eae/RVs0HgmJzPLj37csP95WV33CbDJbPBo4BjRsjcYsj3c0snGcWX</w:t>
      </w:r>
    </w:p>
    <w:p>
      <w:pPr>
        <w:pStyle w:val="PreformattedText"/>
        <w:bidi w:val="0"/>
        <w:spacing w:before="0" w:after="0"/>
        <w:jc w:val="left"/>
        <w:rPr/>
      </w:pPr>
      <w:r>
        <w:rPr/>
        <w:t>ngF5GbGo/eUQobmKBvwn5ZmWTljt0vsCT0RvtPRusH6UT/hsqZm3kKmYf9vKqxKuDlQilFtaL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xgz0iFnA0bewACRU5ZP9pImZlz9AT+MdeRY2qrEhqu2f2mVIxanLN+NDIy48wAbh9fMmTJTV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kkdhCMidJgtISjKYzAXFN0j1465cnFP+RMXRQyngG+2yfcMObsqta5WPv1MeNzMR5DqkZiTX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1+89I5qONko7UwQe2ZIiU9YGTULuc+dmOUzIjQXcvzFiO6yGFPBeXFO6xykANvUBmvJ3Rdf6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Zu7AFgRU+nC9b2dOixcCCsyhoYklvr3PWLTclTjzBkycvLfFOWloQx5djFp+XsyrlhzI6LN02Y</w:t>
      </w:r>
    </w:p>
    <w:p>
      <w:pPr>
        <w:pStyle w:val="PreformattedText"/>
        <w:bidi w:val="0"/>
        <w:spacing w:before="0" w:after="0"/>
        <w:jc w:val="left"/>
        <w:rPr/>
      </w:pPr>
      <w:r>
        <w:rPr/>
        <w:t>P8O36P7RKnNhP3bThB/y8C1Dnb4qIA/oT+0iiqhPMruxZnYns97XCxNo2Z767Ox1J4ittfOoF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i7g7UPDXK0F2dQcpyrWFCs1nZVL1Zry6wngkBHG2d1aqhHjbZ7tHdtQUmzVoJ4WcTJzOzRsYFN</w:t>
      </w:r>
    </w:p>
    <w:p>
      <w:pPr>
        <w:pStyle w:val="PreformattedText"/>
        <w:bidi w:val="0"/>
        <w:spacing w:before="0" w:after="0"/>
        <w:jc w:val="left"/>
        <w:rPr/>
      </w:pPr>
      <w:r>
        <w:rPr/>
        <w:t>XZTMnM/gaoDmSIVJBoGeT8vBni+C2euMkHGZ/ZnduQ6Usc5mRsgJcjdoz9Vw/yvcJ6G6jmJsB9yX</w:t>
      </w:r>
    </w:p>
    <w:p>
      <w:pPr>
        <w:pStyle w:val="PreformattedText"/>
        <w:bidi w:val="0"/>
        <w:spacing w:before="0" w:after="0"/>
        <w:jc w:val="left"/>
        <w:rPr/>
      </w:pPr>
      <w:r>
        <w:rPr/>
        <w:t>w70LVPtI0Nvr4T4X7s1BL4cB6zvgPh/uLaE1PAP38XCfDMPIf8N9BOjq92AUXIwDDk2+1C8n/5KD</w:t>
      </w:r>
    </w:p>
    <w:p>
      <w:pPr>
        <w:pStyle w:val="PreformattedText"/>
        <w:bidi w:val="0"/>
        <w:spacing w:before="0" w:after="0"/>
        <w:jc w:val="left"/>
        <w:rPr/>
      </w:pPr>
      <w:r>
        <w:rPr/>
        <w:t>Jv/Mj3jMIyU/n67raRkAVb9CL1wGjvcGBO4Z4JezSZ5wtqNtbTROE8WQ7ZEOj8TX0qAZbW+2Q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cMFbFQwMNj2WhwnuZcmjfUywDSOtoGK2wQo/58rLC0j2ChiLornnkogJ+jEJn2Swc+Jizo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iZ4I+DP3xhXDU+24BhRyFPOfXHIj04pNGU4G0cozxxOJUHaWiGHxKRgVWGZJWGRkSWManEjxv8</w:t>
      </w:r>
    </w:p>
    <w:p>
      <w:pPr>
        <w:pStyle w:val="PreformattedText"/>
        <w:bidi w:val="0"/>
        <w:spacing w:before="0" w:after="0"/>
        <w:jc w:val="left"/>
        <w:rPr/>
      </w:pPr>
      <w:r>
        <w:rPr/>
        <w:t>3GA2J2UxromUSzO1MkwupRY3sWCKFRqeh7FmHpxYDvMEpvAx0mw48TMmEeCaQDlyewKv0/0+MQw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gaAhLH0WlHD4qgkycZsi8zehgYb7VMP2/BD6X0linK9cSTyOxHZ+ASHyR9jAN589+Ed2w93sM8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BVMaoMWLg6S8T2sJYVzC3C6AdtAC3f0HwXHCLt8goIFUZppXHXMpI8YT7XaNZP4/8TE4iDEY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G1FjDORvXeM5knhR6IO8CcQt/7sya8Eudc03ARUTnltHUmmDCmoc3QT57QF6rARcCaRmEmn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7ehAivAPdpTH4cCEsnJqh0MCeKPycNyWgZyGip3njpxzlKqq7Ozr8EnmTHgsd2qtzoMrcB/l4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Zk5S9dIj24yBmhhPs3r4QHbTEJLilr/D9hn+767eI3n2vCg5bzzfgVfxkyNcooaVkTGPNRq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2GBKZs3OBbKGzUt/ZjNVHLYwbvBkb/Xjigi/HbvIiRQZ74ruu46M33ef1UTs/Ww1nitukB3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0gnRVJ9jIBrIbQolSZaMN0e0Jc/3//NK9mXjhwwkeinGS904/UaolRbXjfupFIdYHPxMViE1n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qZTcBApwwY03YSUseBX90sw8FG0f7BnMH21+2XaanVDvkoE9gS8diPDu5CP2Sys1roobx4qC6dw</w:t>
      </w:r>
    </w:p>
    <w:p>
      <w:pPr>
        <w:pStyle w:val="PreformattedText"/>
        <w:bidi w:val="0"/>
        <w:spacing w:before="0" w:after="0"/>
        <w:jc w:val="left"/>
        <w:rPr/>
      </w:pPr>
      <w:r>
        <w:rPr/>
        <w:t>OAhwGf5xg8fNEZKOvFB5L4fHb/zQ1dWQSqGYD+HQf+jzlBy47lMwDfvJ/LyCKayjhacBqkyTh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ahVNfYBuCSrLVkR2GNQIbNLoKdvDn2oi6RN/tx/84vyxEYOsZaRQ63bLs9oh5FDZNDIISpo5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Lw4BIwyqXe+OGzuhlQ/K/+MX7w16xTd/zwOjDecRI63tOE8cPJ8o5qcPzgEnKMsBLGD5Nt44fJ</w:t>
      </w:r>
    </w:p>
    <w:p>
      <w:pPr>
        <w:pStyle w:val="PreformattedText"/>
        <w:bidi w:val="0"/>
        <w:spacing w:before="0" w:after="0"/>
        <w:jc w:val="left"/>
        <w:rPr/>
      </w:pPr>
      <w:r>
        <w:rPr/>
        <w:t>0BpiwQ3by+TfcfxQL2f/B8cPL4J8akBe2wCjGxk/4A6XFkbpRDZx/IBTnTdDHKfjs1Ij+hU/AHiW</w:t>
      </w:r>
    </w:p>
    <w:p>
      <w:pPr>
        <w:pStyle w:val="PreformattedText"/>
        <w:bidi w:val="0"/>
        <w:spacing w:before="0" w:after="0"/>
        <w:jc w:val="left"/>
        <w:rPr/>
      </w:pPr>
      <w:r>
        <w:rPr/>
        <w:t>wT/6V+hXa/wbYHxRrf928Z/o+MJeR5o6fopuYPx06owfsMX8k9YgWtGUs6mJUUsizlZj2Q5Ko9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ojd1SbTA3nKr6NVzlw/gpNwgBGatGGVmVphyE/NnYTbcjEtMkyI7FsKOZtJvFxP1XXfUYZl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00RQLjRk01UYTansydmOWSdp60xxqDAm2K7NMAUqiKolmaQs1kqJFIk3fSYJiJ6gBwh7acYX7</w:t>
      </w:r>
    </w:p>
    <w:p>
      <w:pPr>
        <w:pStyle w:val="PreformattedText"/>
        <w:bidi w:val="0"/>
        <w:spacing w:before="0" w:after="0"/>
        <w:jc w:val="left"/>
        <w:rPr/>
      </w:pPr>
      <w:r>
        <w:rPr/>
        <w:t>LS+4rBtc23+ZMDCR9bo6dqDKXoeye4vY5UKz+AcbSYMx/MpZsjEYI8Uv5GAMd3k1eTBmfJ1CV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VJ2aG4sjzeHk/GPQc9KuGKMN1ahueJxKlS2b7XLjp+BGgpBGsHxWwXysnP0JrvhRUNwWVwr3b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TpHRv1sMw9TGWWkGo7iPsiGvwY0zFHmN1s0y9kMZq41SUwDgVR00Dafvob3UoljvmJFZx3gI3</w:t>
      </w:r>
    </w:p>
    <w:p>
      <w:pPr>
        <w:pStyle w:val="PreformattedText"/>
        <w:bidi w:val="0"/>
        <w:spacing w:before="0" w:after="0"/>
        <w:jc w:val="left"/>
        <w:rPr/>
      </w:pPr>
      <w:r>
        <w:rPr/>
        <w:t>ZHjO2BQ2lW9w9WEfTFpZ1BDPRAtfezzy434mze7rj+N/5bCW7FRoi3nZY/ALwND2xvFf005Gs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9Knh4Sdn0ykFFJSytLxs9NG/IiBFsbElRua8CTUN8M4oKfCPyS6ZMz5/iYyMHj5iWx7JLC33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nTfCyvMr+8gp07clBp6eXFvspzpldW+spZn8w+mWxq2TCfr3BMVZkPjIMrfAW4vxhJbDDuU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fyZDbaN8NXXuHLLS/0lY8sLyqpLCqZwoaVl5ZUjikdlF9wORsJEedOr4REjpqeX1xUWcVyS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5RezIaUF03Gvcc7YMsiYaYOcFCKLnNISSC9kA2i0t3kI5IkSwUYXTZlaOai0srJ0GhsyvazYN5Pl</w:t>
      </w:r>
    </w:p>
    <w:p>
      <w:pPr>
        <w:pStyle w:val="PreformattedText"/>
        <w:bidi w:val="0"/>
        <w:spacing w:before="0" w:after="0"/>
        <w:jc w:val="left"/>
        <w:rPr/>
      </w:pPr>
      <w:r>
        <w:rPr/>
        <w:t>5OYMhZjKfOV5RbN8bMTQMWOGjma55UVmaDYyd/SY0QOHj4EEV5QWTydaVmrqTADL9hUW5VNWx+bk</w:t>
      </w:r>
    </w:p>
    <w:p>
      <w:pPr>
        <w:pStyle w:val="PreformattedText"/>
        <w:bidi w:val="0"/>
        <w:spacing w:before="0" w:after="0"/>
        <w:jc w:val="left"/>
        <w:rPr/>
      </w:pPr>
      <w:r>
        <w:rPr/>
        <w:t>jRw6ePiw4UOHsCHl+VcOKsV8VVBOzx1J+cstgain5hUV+iqy80sgS8VVLDeHmXnPm1paXlkwvZKN</w:t>
      </w:r>
    </w:p>
    <w:p>
      <w:pPr>
        <w:pStyle w:val="PreformattedText"/>
        <w:bidi w:val="0"/>
        <w:spacing w:before="0" w:after="0"/>
        <w:jc w:val="left"/>
        <w:rPr/>
      </w:pPr>
      <w:r>
        <w:rPr/>
        <w:t>zJt4jq/EVw45tRgDUQFxaMkMX3EpmIOog/PLC/MqS0F0QeQR+ZcW+yqCaWPK80sqyvIhmzaHYfk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lVUN8k/OnF1faYh2cm5c9cPSYiXkgpeE55+RZnAcWF+f5KjEfFZNLyyeOtLqZORtUVDktv6z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oEsX5lT6Uw3/9wG3D2XlDxp1or4pDpTBWaOhZFfTMuHpDJcU2VBquR5M2/jMt0Sjs7ZSAH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wvYOZwdLXbcEfJ2uLSbQyv51IPDA3No5WJXyoxYhlYuNpVoXsvQysU2BNG4A0040FwONLcDTX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Q60MAdauAOtmQMtwoEW6UCLcqBFO9A8DrQYB1qsAy3ORlNU+WyNA9eBWBysC640nexi317jLZ1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XY5UNJtHFydpidQSP2Trg+XH9J0HFRUG1HdaE7jt2cVppx5CwHepZNBpKowvOTdV1fbU4TaT2Z</w:t>
      </w:r>
    </w:p>
    <w:p>
      <w:pPr>
        <w:pStyle w:val="PreformattedText"/>
        <w:bidi w:val="0"/>
        <w:spacing w:before="0" w:after="0"/>
        <w:jc w:val="left"/>
        <w:rPr/>
      </w:pPr>
      <w:r>
        <w:rPr/>
        <w:t>fXeCGkkPAz3NUfReKF6sbD1g4AjpBWduMPOPurHmd2bGejpy5uDamdmW8oUaTjW0LQoiTaitaJ6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PyOI7cBTBMZM9+2HGgeWXsQq8gNi6TTTo+ZbiITQNL6sjORezm7ogYaF4D7NwmuwyhJmGygV3I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k5iZmB9Z87TWvAWaaySwT06Y5py2wdI/sNGKnRLzjNa8BdrrJrpdQu9HWrHasCcv9yFYntu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1rwG2YSbbLMxyWP0sW7cI7KE5PMpyzede8xpgFm4y643Mwp3lZ24rQGbhsjDGvuQ1rwFmzUxm</w:t>
      </w:r>
    </w:p>
    <w:p>
      <w:pPr>
        <w:pStyle w:val="PreformattedText"/>
        <w:bidi w:val="0"/>
        <w:spacing w:before="0" w:after="0"/>
        <w:jc w:val="left"/>
        <w:rPr/>
      </w:pPr>
      <w:r>
        <w:rPr/>
        <w:t>fYTaAdkAswa3IiDDZsTw5ZfrvOY1wDDCZNgXGUbUZ2jfvoAMI2QK+x3wmleTYTPqstoy2gyGZRJZ</w:t>
      </w:r>
    </w:p>
    <w:p>
      <w:pPr>
        <w:pStyle w:val="PreformattedText"/>
        <w:bidi w:val="0"/>
        <w:spacing w:before="0" w:after="0"/>
        <w:jc w:val="left"/>
        <w:rPr/>
      </w:pPr>
      <w:r>
        <w:rPr/>
        <w:t>v0yc9zwg30jJ97PnveY1wDfKzzcN5RhVX47WjRLILUpycz/tNa8BbtF+bumY72hnQVp3VyDHaMnR</w:t>
      </w:r>
    </w:p>
    <w:p>
      <w:pPr>
        <w:pStyle w:val="PreformattedText"/>
        <w:bidi w:val="0"/>
        <w:spacing w:before="0" w:after="0"/>
        <w:jc w:val="left"/>
        <w:rPr/>
      </w:pPr>
      <w:r>
        <w:rPr/>
        <w:t>85TXvAY4evwcM7Bqe5yrdmBLBvLzSH77/uo1rwF+MX5+0FTOACvya/I+DuQeI7nnPuE1rwHusX7u</w:t>
      </w:r>
    </w:p>
    <w:p>
      <w:pPr>
        <w:pStyle w:val="PreformattedText"/>
        <w:bidi w:val="0"/>
        <w:spacing w:before="0" w:after="0"/>
        <w:jc w:val="left"/>
        <w:rPr/>
      </w:pPr>
      <w:r>
        <w:rPr/>
        <w:t>0HK60LoCPnw3svkDucbK5jjjOa95DXCN83OlhhNXv4ysO0aQW5xM41sHveZVcnsdt8dD656tT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XQ2nJ3DcuERIJddQNOho+Acx3LYaHgYmMDOb2g+QRpRvUDyxMcwzhHUuctxjnRWqduWJ3bPp9K8</w:t>
      </w:r>
    </w:p>
    <w:p>
      <w:pPr>
        <w:pStyle w:val="PreformattedText"/>
        <w:bidi w:val="0"/>
        <w:spacing w:before="0" w:after="0"/>
        <w:jc w:val="left"/>
        <w:rPr/>
      </w:pPr>
      <w:r>
        <w:rPr/>
        <w:t>QlNGZsw2MpvmDh6ZdUy2jswg+VHBIzFmGcm5UIFY3HFaz+quYSducafNxhb3MOw+Le7UA1rcm2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6RtL01YI/Cpm5xxwGB1Z1GNhb3GNrfHbDHYuW2uMdhuVvc43GcaXHHeSarewKurFvcW+BMucW9</w:t>
      </w:r>
    </w:p>
    <w:p>
      <w:pPr>
        <w:pStyle w:val="PreformattedText"/>
        <w:bidi w:val="0"/>
        <w:spacing w:before="0" w:after="0"/>
        <w:jc w:val="left"/>
        <w:rPr/>
      </w:pPr>
      <w:r>
        <w:rPr/>
        <w:t>Jc6SWtxb4eu/FvfWuDJjcW+D781Y3Nvia7wW93b4Kx+LeyLOnVjck/AXPxZ3HFDtCAseObei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JyTWVtjQjkwck52mJRMZpn1Rs52mnCguRxobgea5kDTHWhhDrRwB1ozB1qEAy3SgRblQIt2oH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OtFgHWpwDLd6B1tyBluBAa2krt73GDrLoBs5I6IzxU+xRUBObtAN2L72J3hBL80wC1nFUmX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cvJcNop6mKUxCnYnAvAXwSIIWV28HtBx647cTzN3NxnA+xWk4n8Qse8tlUA5ytAzLcRhvI7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oNkJup0QZieEs/YBAiauGRSGZeOw9BVBREuwSDshyk6IthM8dkKMnRBrJ8TZCfF2QnM7Ic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LQTWtkJre2ENnZCWzuhnZ2QaCckWQnyqSwVa6phw3dypC2GlH1X+wMfPqd1dXrgwwFBV2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qgpFNzcdy19ue2+NOnL3P8ufenBazIcakxXZrx8IAnhdj7NAomViz1xQIwAYtDGaxk40s4+yk6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KQk8fk5H+pg/zF2APG2glxdkK8ndDcSmgBhAQg1Hv5QfptYQ/c0k5oZSe0thPa2Alt7YR2d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nZBkJciH8kA9EpZ6FEkDyaDQguqQ5VlfUN2p96yPPl12n+5QPjW7Tz2UzzC7z/BQPptZE44+I4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xo6BBpZSFfH5EsoqwVF31GO/mMAQePfQkTfceE8h1rX9tE33GhfMcHGlnAd3Mn3+iQIB2s74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xZOIVqAQ0tZY4NfWpFhWjmFacME1UvH9yBkuDZO4fDPQm1lSwy8ayX9twtVAon2Ekhy8ilnhAJ1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EOvrrsMteh11Uh4MIwk5w2QluO0GzE3Q7IcxOCLcTmtkJEXZCpJ0QZSdE2wkeOyHGToi1E+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g7obmdkGAntLATWtoJreyE1nZCGzuhrZ3Qzk5ItBOSggluqhnGW3tytg83DZhVxU26Wc5Ioo1L</w:t>
      </w:r>
    </w:p>
    <w:p>
      <w:pPr>
        <w:pStyle w:val="PreformattedText"/>
        <w:bidi w:val="0"/>
        <w:spacing w:before="0" w:after="0"/>
        <w:jc w:val="left"/>
        <w:rPr/>
      </w:pPr>
      <w:r>
        <w:rPr/>
        <w:t>W7q0CWnLkDaXtGVKm1vaekmbJm1Z0qZLW29pC5O2PtIWLm19cTrBDTWgDTOmktAaYVjTpDXSsK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5RhzZDWaMOaKa0ew9pLWmMMa5a0xhrW3tIaZ1j7SGu8YTVS1Vxa041UJRhWI1UtDKuRqpaG1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qpKq1YTVS1cawGqlqa1iNVLUzrEaqEg2rkaokac1IDZpnhUR1MuZZG3kxbQ/bZcy12qeVE+mJ</w:t>
      </w:r>
    </w:p>
    <w:p>
      <w:pPr>
        <w:pStyle w:val="PreformattedText"/>
        <w:bidi w:val="0"/>
        <w:spacing w:before="0" w:after="0"/>
        <w:jc w:val="left"/>
        <w:rPr/>
      </w:pPr>
      <w:r>
        <w:rPr/>
        <w:t>o7Frt0fRv7zWDyW3lyhrH/XKTSZgLt9i87PibqKvQPqK62LQXD0Mp5kmf4rX6iFwHTjvAzTPn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4NhhE38OYDW7i67GYeTkjbJ8Eb1rmw2rDB5rX+qGueAgnXZUfduBcc8b3aG612S6grG+RP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JGHSPXQwMS2YGnaeKbZeB1+Va8vneZQ+b9c9YZ+PAn56yb9MYoZt2Yv7ZN2Tct63PH/8NrXuuH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vPyZ5/62Y9f6foXnzfpsf5cA+pB9Zgdejhyi7HrwmT/f7nDv3XaRsfdQh6/4Z9kws9/DGy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LmG+3LzA0LfMHvnrda17rh1JeeQ1F8yLOkCufrMPrbYttfg5Mf5kqdw1V9E1kHo7Xb+8hn+8N</w:t>
      </w:r>
    </w:p>
    <w:p>
      <w:pPr>
        <w:pStyle w:val="PreformattedText"/>
        <w:bidi w:val="0"/>
        <w:spacing w:before="0" w:after="0"/>
        <w:jc w:val="left"/>
        <w:rPr/>
      </w:pPr>
      <w:r>
        <w:rPr/>
        <w:t>QHGcR0LJcsi8f0UAupBexorACb45i0KQawT25ZCmCeGbN2u95rV+qIGXv4GJz3kIW++cj9H8+e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ax8Fek77kVxvf0Jmr1j8PoMCa36spApSQpexcjCyh/RcOUPXrzZZaxm2Bdvmlj5f/zCa17rh8pf</w:t>
      </w:r>
    </w:p>
    <w:p>
      <w:pPr>
        <w:pStyle w:val="PreformattedText"/>
        <w:bidi w:val="0"/>
        <w:spacing w:before="0" w:after="0"/>
        <w:jc w:val="left"/>
        <w:rPr/>
      </w:pPr>
      <w:r>
        <w:rPr/>
        <w:t>Q65DcO5dOfdaaruT7OJ5F2OcW/MXdH18USDrP95CZZ5OlEvI3Muh/CNZYHnpdGO5pUnvAGPWjQUX</w:t>
      </w:r>
    </w:p>
    <w:p>
      <w:pPr>
        <w:pStyle w:val="PreformattedText"/>
        <w:bidi w:val="0"/>
        <w:spacing w:before="0" w:after="0"/>
        <w:jc w:val="left"/>
        <w:rPr/>
      </w:pPr>
      <w:r>
        <w:rPr/>
        <w:t>21JT07Ku9KaWSleHdj/jJWrNlK3aOXhdV25vHpeSa8cd1EPMpJL+E16f3en3qUya6heAPetR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xItTk7xxg9uUKkX1hrInZT2cDzWv9UAe2vI3J3o7Vd9mVx6hy77WLaD35eYD8XHQskP3kOY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/jNbtDe/ajWWDp7gxjCavJL5Vj9o3lLNsyXtOyz2rHef3X+h1fBFX5lnR973LKQrE9+8nULX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/Jkyv5YvHqWNpKGJNuCWyr2fJ6Ge75Qi467zEU426JjEytByYte8+oghXByPVcuvTGSgr35z/2J</w:t>
      </w:r>
    </w:p>
    <w:p>
      <w:pPr>
        <w:pStyle w:val="PreformattedText"/>
        <w:bidi w:val="0"/>
        <w:spacing w:before="0" w:after="0"/>
        <w:jc w:val="left"/>
        <w:rPr/>
      </w:pPr>
      <w:r>
        <w:rPr/>
        <w:t>4v2OpFBdRHX9fLwWNk0KgWXCNGz/MQ23/+Al0l3mEqFtibSJeX8C/curQ95D0IPynoNLqMr51At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tk3ZsUe5JtETMdW0Bs4x1A8ILuLmMx076g28Suv8czXvPqkP8rqER7klr/1wN4ffIeux9OY6O/</w:t>
      </w:r>
    </w:p>
    <w:p>
      <w:pPr>
        <w:pStyle w:val="PreformattedText"/>
        <w:bidi w:val="0"/>
        <w:spacing w:before="0" w:after="0"/>
        <w:jc w:val="left"/>
        <w:rPr/>
      </w:pPr>
      <w:r>
        <w:rPr/>
        <w:t>Y2+njCHVzwbjdfMsvO6fEDIlSbbl1gwc+MQ1PvCxLj/vMhdfbcvPTe3+qG6nh6j5f6bl4RSSwcY7</w:t>
      </w:r>
    </w:p>
    <w:p>
      <w:pPr>
        <w:pStyle w:val="PreformattedText"/>
        <w:bidi w:val="0"/>
        <w:spacing w:before="0" w:after="0"/>
        <w:jc w:val="left"/>
        <w:rPr/>
      </w:pPr>
      <w:r>
        <w:rPr/>
        <w:t>8Jq63F7zXyPJLSVlN3Wt1z/w+XER+fx5QMO5j2eWBfL+9AWzduykPiODsohnTovlTawJ5U96z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RKbegMe5WGs98dKfdzz5yzdtL5b6aasKf/L2G4ec9qhWbq7z1ZdGcWZbzM8CKsjihT9agD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p6X9JtaH9tiPyauDDH7ApX1lHeVy4wbK5R12P1+i/JQkUpPeAV5THRquXhoHVNNAuHqwgwwSmGXz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oCRrqCYM3IuwC704bEZpY/m2o/2zj3OPNfYx6lwyLFkj22f3cSn1P2TjK3Ugq/1G28ne+Jt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K4SNrYi2Jy2xLRitm874dpfyyau/b3OMtklEO9flblsJuuunqs+qbZW31C+Y7+wnwAu5Se418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n5mTDnOIhQBJnN3Rlj93RlJTL7jgqvcMTEfs0FKV5obx1V1QZNgremOq/SCJtYS6I7+3cZH5wT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hO66uC5oJa0d3XE0XNP/Wgu4tafOci3YNCJrsi6V7HP3a3UW7AwTNLMo5etyNIGgeMZruuD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jieyclodcNNEvaGbURXc3zY+5aLeEoOlPne64O0LQZGc43SPo8cNFAlFpdTCJ1pfkThTJn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N+HBaNQonajM4OS0HRdMdV5aDd69IzsFvESoO75Oi3/rvk75RV1d38Dd557P++6Qnyzu6wfdJ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0lRoE6xAZzM3u1s4TWy8GGSLZoxs7bhR2qeFLYYF3Gr5miR5spYpJwBdmcM1RGJ6sL9Asz2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1j/+pEb0gxxo/F4ivks/Dhna6d3dHsi4QLsocNVoyomp9pRvlMguSCd7QXM2ZsXGbsn0AQZhLg</w:t>
      </w:r>
    </w:p>
    <w:p>
      <w:pPr>
        <w:pStyle w:val="PreformattedText"/>
        <w:bidi w:val="0"/>
        <w:spacing w:before="0" w:after="0"/>
        <w:jc w:val="left"/>
        <w:rPr/>
      </w:pPr>
      <w:r>
        <w:rPr/>
        <w:t>2J3K2PutIPlDs4ehbwzzFQv8tdN/QOD9HLcZMPoOcdDxgWDV93OGX5zvzuS2EvzivAKezS/Qq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2O0kwyg3/GG8NFvilcEvujvDfObO3oVvznVqxIvmbbqAe29mt9NeANft7d+Ud/6pf1QfzNvz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MCfuucaCf6NX8nfk39i8FREFaYEvy3ePPPfZYaRHfr3xOsf5G3/l0+VN5PN8KY9eMrYOJSQv/J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PTn9vaMrf7UPl9feM05pPbAemTM2Ow/4HbaRb/8qAH49vaykDS1NyLAfk18piDlUO9GduRX4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HgFcBuJr9Y/wpby14EPA94ht3BngDsY7ezGsBOtgY05Rq2na1mj7BVbBO7jT0A2MhWsnvYr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2AkLcAr6Wg6+bwXUZUJcBdSlQbgLTjWBaAqYbwLQYcD3YrgPbIsC1gIWABYC7AHcDNgDu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t/7ABsh7P3A4wHg9SDwfAh4b4I4Hoa4HqaUrWGbIQ1bIC1bgcM2CL0NQm2HEI+Cz0fBxw6wP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xyFPj0PedkIed0Jed0Ged0Hed4MMdoMsdpM87H+xtJeb9S+WfvkackX5HjXk6yLzAuKJvI9CH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2P59b64X178VOfz4/0yjXy4x41zJ87TNQrs+CZJ4yynUvlOlukNbjRplugTJ9GGAt07tAu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boKynSlpTxvtpUnlmWgPM2ynA+YB7gG3OaCv2rA1RBmDnCaDTxmA6+rgGcV8J4JccyEuGZAn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QhpWQlgpIUzmU+BWQxisgrWVQkqWQ9lLIQwmU3zTI0zTIWzGUXzHktRjyfDmMCi9nbwH+DhL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p4AtALeAoYYFzGdv+IG0v44b+IL0RyuCIUfY+MO+BewGZFwAWskLlWsAiVqBcB7ieXaosZv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WySsoRNVG5klyg3sYuVpexCZRm7QLmZjVWWszzlFjZKWcFylFvZeYDhyko2TLmNDVZWgZ5cxc5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+yhqWBchQbmdnAE5X7mBdAB2Vtaw9oK1yJ2sJaA6IAUQAdGUd9E3rYFS8DkbH69iPgG8BX7M7</w:t>
      </w:r>
    </w:p>
    <w:p>
      <w:pPr>
        <w:pStyle w:val="PreformattedText"/>
        <w:bidi w:val="0"/>
        <w:spacing w:before="0" w:after="0"/>
        <w:jc w:val="left"/>
        <w:rPr/>
      </w:pPr>
      <w:r>
        <w:rPr/>
        <w:t>2ZeAzwAfAd4FHAE5HQFpvwst5iPAZ4AvAV8DvoVc/gj4CVAHEMoe4L0H4qiBuGogzhqIuwbSU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2Q1p2g1p2wVp3AVp3Qlp3glpfxzy8Djk5THI0w7I2w7I46OQ1+2Q522Q920gg60giy0gk80gm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+DrDaBzB4C2T0IMnwAZHk/yHQjyPY+wL0g63sAG0D2dwPuonKo1+Zsf6YN2eYc/kw73yjvy4zy</w:t>
      </w:r>
    </w:p>
    <w:p>
      <w:pPr>
        <w:pStyle w:val="PreformattedText"/>
        <w:bidi w:val="0"/>
        <w:spacing w:before="0" w:after="0"/>
        <w:jc w:val="left"/>
        <w:rPr/>
      </w:pPr>
      <w:r>
        <w:rPr/>
        <w:t>Xgf3iwC/AEVRLoPnjctYOCASEANIUC5nrQHtAClKMesM6AborkxjaYBMpYT1BpyplLKzlTI2ED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YKdq5SzPykVLBswUpnORgPGKDPY+cqVIIeZ7CKlio1XZrEJylUgi9kgiz+DLOaALK4GOVSDD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0zgPMJzmYdbGwgbo43qiL46Aunm+pi7mAbEtdHAIw62I/qIe9LXWxu60utgOEqouK0rS6+Au0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xyehylQXr0Kb+LdMcP4wGc5ki68Y3ttfRjT+MLMQL/h+D/drDNgjGdA83zMONvPztrTg27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2bPmBQ25OZFqWPejmNlj4Wl/uODq8OSGX5ACgSSHBhD3HYkjm168eowdWavmegXzSa9BnjN3xGW</w:t>
      </w:r>
    </w:p>
    <w:p>
      <w:pPr>
        <w:pStyle w:val="PreformattedText"/>
        <w:bidi w:val="0"/>
        <w:spacing w:before="0" w:after="0"/>
        <w:jc w:val="left"/>
        <w:rPr/>
      </w:pPr>
      <w:r>
        <w:rPr/>
        <w:t>uvpIXFC8G8Bf8pHeqaPhjm4qC8jRmh7c+R9uCYcfrcZ4Iwx366MKHgLSjPdHLPkLN/wWzpDvIzj9</w:t>
      </w:r>
    </w:p>
    <w:p>
      <w:pPr>
        <w:pStyle w:val="PreformattedText"/>
        <w:bidi w:val="0"/>
        <w:spacing w:before="0" w:after="0"/>
        <w:jc w:val="left"/>
        <w:rPr/>
      </w:pPr>
      <w:r>
        <w:rPr/>
        <w:t>qcv6d7Km0E/2T2H2v4OdSL3Zy/BPOzD2Bc/j2In9qXQ/k88uXRVJkzJ7ZiDCdDuxP5UeVnFdJ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nhcaLj9v9mWk60Hp5K8p0CnpbA/T64P91AGk/mr4xmXb1WwQ8+ySNUXR1xkrw8DfAqBBSB/7vh</w:t>
      </w:r>
    </w:p>
    <w:p>
      <w:pPr>
        <w:pStyle w:val="PreformattedText"/>
        <w:bidi w:val="0"/>
        <w:spacing w:before="0" w:after="0"/>
        <w:jc w:val="left"/>
        <w:rPr/>
      </w:pPr>
      <w:r>
        <w:rPr/>
        <w:t>jq8Lb2HBbch0Ew2ky/qnUnt7Mf/KWAp8HoX7Wrg/YYvDdDuRP5Vi2TrhVKw/5vG/1CZQ70wCX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x5l/jzaB36cpNNx/bZuw82qsTZwHmMHkAGU+C66vpltjbcLcAB2qTYwCLAJUA261xWG6ncifSv8X</w:t>
      </w:r>
    </w:p>
    <w:p>
      <w:pPr>
        <w:pStyle w:val="PreformattedText"/>
        <w:bidi w:val="0"/>
        <w:spacing w:before="0" w:after="0"/>
        <w:jc w:val="left"/>
        <w:rPr/>
      </w:pPr>
      <w:r>
        <w:rPr/>
        <w:t>2sSplBYoX8c/klr/VGqd7wr1p1KT74nMT/6auc3/xN9Jse5zRaf5mmb0gIimCDVMOaqgKcxPU1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/oXSiTd8T+ZnOSPti6KnHe32wJhA/ya5qO7Isd8CQJTwwzJ/Vt1UQ7M1PQwfP2smjO3kqoY3Ey+</w:t>
      </w:r>
    </w:p>
    <w:p>
      <w:pPr>
        <w:pStyle w:val="PreformattedText"/>
        <w:bidi w:val="0"/>
        <w:spacing w:before="0" w:after="0"/>
        <w:jc w:val="left"/>
        <w:rPr/>
      </w:pPr>
      <w:r>
        <w:rPr/>
        <w:t>ip+vNf0Yso1wK18rLlocQv6B0pKcVEf+3CHXGKuZpkCcgXQ458qM5bfiK5SvKDdmquUcngxPLxmz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x59V8OgmWGoaRMaHJLrUb4d6RD/1jBtVhBtVJ6i5D6oLaYEfucpwbNUPKOdHg8nIZ5YJugf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3E7948Zz0ZmPP1lQjOd9jIxajy4GTUeTM+RZAv+mMc8heYx/e1jVV3o9rGqztI+HqdSvOiP2cn/</w:t>
      </w:r>
    </w:p>
    <w:p>
      <w:pPr>
        <w:pStyle w:val="PreformattedText"/>
        <w:bidi w:val="0"/>
        <w:spacing w:before="0" w:after="0"/>
        <w:jc w:val="left"/>
        <w:rPr/>
      </w:pPr>
      <w:r>
        <w:rPr/>
        <w:t>0OxkUzSZCNI0Vr2PZeesIXFE85P6jTHzSHOONOP4/It//Zg1cJgtXYaXH0FgrAa150JFVVPyq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fdMaC+8O6jHq24Pza7rb8+06ifyPg7Y2CHry4HFRQBPLfQDp4cPYftIsW/Y++cXh+7Z9v+f9n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o/uv3zYmZ0qaNdX6/eBoruf9c/p9m90E7nqI4xWstT43Kcxm7lnJhtclPWqSH382K8IM8b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XuxrO0l6yFfoD3pLxS9evXMyOyks8D53y35U6dEVsM4ZhIb7hhv/RIpZPIru1abWSIz2Hk0mn7p</w:t>
      </w:r>
    </w:p>
    <w:p>
      <w:pPr>
        <w:pStyle w:val="PreformattedText"/>
        <w:bidi w:val="0"/>
        <w:spacing w:before="0" w:after="0"/>
        <w:jc w:val="left"/>
        <w:rPr/>
      </w:pPr>
      <w:r>
        <w:rPr/>
        <w:t>qyf3hS6RRWwUzQJkZvbMyjqFSuT3j8fU2/KQ4TX/6Muailr/c449FSf/FGn6cDpyBuYMD+FER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IxZoMz+Sxz7ZDtLXftkHENzFtCSwG1uQngYzg8csLih/2SgtQT72z9JumrwQXridyz19icD/vA4</w:t>
      </w:r>
    </w:p>
    <w:p>
      <w:pPr>
        <w:pStyle w:val="PreformattedText"/>
        <w:bidi w:val="0"/>
        <w:spacing w:before="0" w:after="0"/>
        <w:jc w:val="left"/>
        <w:rPr/>
      </w:pPr>
      <w:r>
        <w:rPr/>
        <w:t>8+k41u97loppP/vpOH/8aQnhEUfrgtfcakxZelnyQBg1F7F82ovW0PHWASU1YFtImzWBN+5Xpjy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qCEolp+uigjP9E1qMamh+cz+TcNO6Jel4JrJFZ56bRDeUYao5sEpj1uuDPT4bVMXrrLhguN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rgyWIa88GzQyXLI/M0kFI5PIMMB9pk8FFOlEqQXilQAkcfKKs6y9GIYOmgt3yVRr01+TjR+H/r</w:t>
      </w:r>
    </w:p>
    <w:p>
      <w:pPr>
        <w:pStyle w:val="PreformattedText"/>
        <w:bidi w:val="0"/>
        <w:spacing w:before="0" w:after="0"/>
        <w:jc w:val="left"/>
        <w:rPr/>
      </w:pPr>
      <w:r>
        <w:rPr/>
        <w:t>4/9y/Pg7Ddz9iLUBZ1ax953E5KfOpzL5uy6ctcWaiiuPWFMfY3JmcCOXtTm6SzMKzww+TvdEj5yB</w:t>
      </w:r>
    </w:p>
    <w:p>
      <w:pPr>
        <w:pStyle w:val="PreformattedText"/>
        <w:bidi w:val="0"/>
        <w:spacing w:before="0" w:after="0"/>
        <w:jc w:val="left"/>
        <w:rPr/>
      </w:pPr>
      <w:r>
        <w:rPr/>
        <w:t>wbKXfzYOGDMCxvSAMY2M8r/ILMIju6dEg8XODa//sOWfzNy5imTk/kKNQTRqV8M97iVKJlF/r3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5RU9T8/T2bmqilPFwr7f5TwRF+YBAIVAAMABAAmAAYAAWBTLGd0XjZlZVElAAQCCgAEAAAAH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xBAIZAAQAAQAdAAgAAXxUjFRpbXlyAl4ijT9lQFy9ABgABAACAB4AyeMkQR4AyeMkQR4AA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ABAIKAAUAAAAcAAEAADIEAiEABQABAB0ADAABfFSMVGlteXICXiKNP2VAXCgALGenfikAv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AgAeAIG2DEEeAIG2DEEeAAAAWUAEAAQCCgAGAAAAHAABAAAzBAIfAAYAAQAdAAsAAXxUjF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XlyAl4ijT9l4U9vYC1Ow1+9ABgABgACAB4AwZvvQB4AwZvvQB4AAABZQAQABAIKAAcAAAAc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EAiEABwABAB0ADAABfFSMVGlteXICXiKNP2XRdmN3wGjlZwRZvQAYAAcAAgAeAAEM3UAeA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UAeAAAAWUAEAAQCCgAIAAAAHAABAAA1BAIpAAgAAQAdABAAAXxUjFRpbXlyAl4ijT9lQFw6Z3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hUg1noVItTsNfvQAYAAgAAgAeAKFk7UAeAKFk7UAeAAAAWUAEAAQCCgAJAAAAHAABAAA2BA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745B.DE980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image001.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4sIAAAAAAACC91af2hVVRw/973r3nvLV3PT6StZ01ybrdxm/uqH+YY2CTVdM5uZsuKt5QomMcJY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lwCGrDak/NMFQMBCh1DAsNCYJChH0j3MwiNEfo8gRNqvh+n7P/X7v+76z+97unKl0x3f3+z3f</w:t>
      </w:r>
    </w:p>
    <w:p>
      <w:pPr>
        <w:pStyle w:val="PreformattedText"/>
        <w:bidi w:val="0"/>
        <w:spacing w:before="0" w:after="0"/>
        <w:jc w:val="left"/>
        <w:rPr/>
      </w:pPr>
      <w:r>
        <w:rPr/>
        <w:t>c7+fc84953s/99xnKaXeAJlCsiCgVK2l3GP6UqVmzFWq8Ol1VUpZ6tcipb4Gf7YyDrj4TFCpOPi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6fbdV6JKgggHoYpBAEwpVaUHk26DkggZwzlxG2jgTrvgSygerOjdtqKoUriEdcfR7EYL08Ht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G21rpgTD7k+O65cfZZK6jHSR0dH1XTSoyC5pMNwqDkgYZC5ybqjXmXZ1Bc+uI7EkNhe8dLV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87EIGrYVBqyI6sC1rcVUh28fxsCD61ii7+iLifjp+l5K1/D8KIPCzQI3BLhFyTitXn2S+LK9El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7y+/peYsp+1AhPKWkvSxEw3dptwTtK5ks6llhN/E2iOVCpHUE/Wx3q5gdT6uQFHktemxveun4wv</w:t>
      </w:r>
    </w:p>
    <w:p>
      <w:pPr>
        <w:pStyle w:val="PreformattedText"/>
        <w:bidi w:val="0"/>
        <w:spacing w:before="0" w:after="0"/>
        <w:jc w:val="left"/>
        <w:rPr/>
      </w:pPr>
      <w:r>
        <w:rPr/>
        <w:t>+yLbL+dZ5jbLtnLbb02bveZ32enTaec3+mJCl7iXQA5C5V7FuJdAeqEM5ZK2GStAWBU9PSlYAYG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jQJVYvYfW5WL0gfVDWp/HQZqwgYT168WIKVlBgoU/mCInVR1j9LlYfSD+U9Ws8x07W76f6A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BKBvQ16At+1vi0Z5MfR+g+INu/AGQQSgb1BhoT/TeDVLMITfmIMgQlA3puGib4/nI8eNpxxN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LrCHCGnaxhkCGoWxY46HNWDZhlR49moJlCyz0xYQusYYJa8TFGgYZgbIRjYd2schReMw/dCgF</w:t>
      </w:r>
    </w:p>
    <w:p>
      <w:pPr>
        <w:pStyle w:val="PreformattedText"/>
        <w:bidi w:val="0"/>
        <w:spacing w:before="0" w:after="0"/>
        <w:jc w:val="left"/>
        <w:rPr/>
      </w:pPr>
      <w:r>
        <w:rPr/>
        <w:t>a4rAQl9M6BJrhLAsd92NgFjWQQtlRNuMlUVYxfv3p2BlCSz0xYQusRADsWwXy4IcYAOOrfHQZqwQ</w:t>
      </w:r>
    </w:p>
    <w:p>
      <w:pPr>
        <w:pStyle w:val="PreformattedText"/>
        <w:bidi w:val="0"/>
        <w:spacing w:before="0" w:after="0"/>
        <w:jc w:val="left"/>
        <w:rPr/>
      </w:pPr>
      <w:r>
        <w:rPr/>
        <w:t>YRXt3ZuCFRJY6IsJXWLZhBVysWyIHwKckMZDm7HChPXAnj0pWGGBhb6Y0CVWiLDCLlYI4ocBJ6zx</w:t>
      </w:r>
    </w:p>
    <w:p>
      <w:pPr>
        <w:pStyle w:val="PreformattedText"/>
        <w:bidi w:val="0"/>
        <w:spacing w:before="0" w:after="0"/>
        <w:jc w:val="left"/>
        <w:rPr/>
      </w:pPr>
      <w:r>
        <w:rPr/>
        <w:t>0BZzwH12hMU6Cgk9S+hThG4b604+g0rE2nwQZLbIV4LCpaxh+QyQeSRXxH2BeBfnSjxjP6MiV3Ju</w:t>
      </w:r>
    </w:p>
    <w:p>
      <w:pPr>
        <w:pStyle w:val="PreformattedText"/>
        <w:bidi w:val="0"/>
        <w:spacing w:before="0" w:after="0"/>
        <w:jc w:val="left"/>
        <w:rPr/>
      </w:pPr>
      <w:r>
        <w:rPr/>
        <w:t>4TXNa4PnEo89jgnHw/Hi3MvxMN86ebeP8tQA5YchWmc4/y2aLyE9vvcRz+L2LSGb40s/4kg/2s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sNy+jrEJImOD52B24X/OrbUrFeTOvL0/RvJ/cB657s89ctxVf5pT55C/TqU3Q++tvzsCI7DW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iRZ4F9+R+nPEBxsLzgqirf15Osh8eT3+epx/9U5Th3ngKd8Svys6f+YfTxNE+SuCqsVG+q7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Q6Q6eg9a5UnrV0wdjbGnqmoD6g35FtRbNPAOQc/8ZazzLy4WFRwED/lJueT9f3yP8l7Amm4Nq5z</w:t>
      </w:r>
    </w:p>
    <w:p>
      <w:pPr>
        <w:pStyle w:val="PreformattedText"/>
        <w:bidi w:val="0"/>
        <w:spacing w:before="0" w:after="0"/>
        <w:jc w:val="left"/>
        <w:rPr/>
      </w:pPr>
      <w:r>
        <w:rPr/>
        <w:t>5oKNcPEpOB+G8w/Ge4MX50OsjSA78Z0KjG/g/BmcL7jr8XwlCvtw/a81xnmUDnz3Waoq1DL4v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wFCmPrmJXfK+Ml3lXRcOizyIcYxuZbJ6wIZuIEf7p0A6QH8evfZmgCphzKUhLZNzmDyPb+cp56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sepAGKGvQeGibnMHke7ZPvtdAWI0uVgNII5Q1ajzHTtZvpPpNbv1GkCYoa9LXoF3k8ayxffa9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3u/GbQJqhrFljoO3nnsqYzRSzxY3ZDNICZS06LtrmeJp8z/bJ91oIq83FagFpg7I2jYe2y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vjfFJ99rI6x2F6sNpB3K2jUe2iYHM/lelk++105YHS5WO0gHlHVoPLRNDmbyvZBPvtdBWJ0uV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J5R1ajy0TQ5m8r2wT77XSVhdLlYnSBeUdWk8tBkrkobvRXzyvS7C6naxukC6oaxb46HtxfciYh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Z71/M94IZ+F7wBvhegs7divlews1hnC94DfKc5XvMY8LxcLwSYtyiWk9Q3m2gPNVE+aGF1l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ctOuo/dKXwuIfgex5f+bsPffQdxjqAPzvE2XLwazifgvHWCnKMFjDVw/gLOmw3Owb7xOcdCmPNL</w:t>
      </w:r>
    </w:p>
    <w:p>
      <w:pPr>
        <w:pStyle w:val="PreformattedText"/>
        <w:bidi w:val="0"/>
        <w:spacing w:before="0" w:after="0"/>
        <w:jc w:val="left"/>
        <w:rPr/>
      </w:pPr>
      <w:r>
        <w:rPr/>
        <w:t>gHMsvOM4R3ASnMMWcUJifXqtJZVmLcl5hntW6e4Hzz/e25LXFYv3EY7D/mOG/5jhx3cX6Udb+u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hP2X4Txl+bK/0c/s30rrDPfky4lHLrdT5xT47w/zaqOdXuf4z5xJjHKA433pgHJgAxuIMG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zkxrLMY13xgVGfuxwXLiNHlgsM8PRqZ+HKE45z0wjvjGWJixH4GAE2dOYCwG+/xgePXDXE9yXVQK</w:t>
      </w:r>
    </w:p>
    <w:p>
      <w:pPr>
        <w:pStyle w:val="PreformattedText"/>
        <w:bidi w:val="0"/>
        <w:spacing w:before="0" w:after="0"/>
        <w:jc w:val="left"/>
        <w:rPr/>
      </w:pPr>
      <w:r>
        <w:rPr/>
        <w:t>/4sefjlv0X9SpfpPGtdXqrHxsW07QPJpX7GG5obsI/uyMvSxFnQcxQroafO2w9vMft5DIvGaC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7xm33jLMuJ55eGJ5F4/+TbdN5rJPGtvdhu/orJ3LeebW6bn6D7lvPPn0PO0wLg/7ItmuD+v4Vy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8uq/+7+svqj1ueqKtZf67uRPVfW356/fqmqe79mYjczvHz8x3u/45Z4sGpo8a3v3LS4X61Ro1v</w:t>
      </w:r>
    </w:p>
    <w:p>
      <w:pPr>
        <w:pStyle w:val="PreformattedText"/>
        <w:bidi w:val="0"/>
        <w:spacing w:before="0" w:after="0"/>
        <w:jc w:val="left"/>
        <w:rPr/>
      </w:pPr>
      <w:r>
        <w:rPr/>
        <w:t>wVXE35FnrF71zErk869aTtkVy8lHXA+58yr67v1QXKl5bvtaV+A/R5J6dlyd4e/oOA6Wjl2idk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eEWOyRrQNudI8Egi1PNnipC73jZXx7ZDfkeotZx+H+4Jxa/N3Bmrzw/a1AhTUdwbScUPRhk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krZBnmvq2gsc2ic5Pf9KlrjYRrroPG9VnLLdL8F8OKN0Ruoz3NrO4zLfDj/ZuG2a3IPGtt29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+aNnYPesm05B50xNiDxvpee9BcznvQbN/GPegZYg96Bu5BY5vS7UEH0+TS4DjPhffpHuLvIS7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HxXGBfJMNzAX/XEh798aP9nzxfs279vaOhZ1dWR2BU7lLjy3g572bkU1xwa5QzP8tpDRdSPy0j</w:t>
      </w:r>
    </w:p>
    <w:p>
      <w:pPr>
        <w:pStyle w:val="PreformattedText"/>
        <w:bidi w:val="0"/>
        <w:spacing w:before="0" w:after="0"/>
        <w:jc w:val="left"/>
        <w:rPr/>
      </w:pPr>
      <w:r>
        <w:rPr/>
        <w:t>n3Ec057o+pB9iRAGx5rI72cm89sbzBeLKD/7zbleeXUtcWbO67/TWmd7N7VnvvpctFTH9NC9j0w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y4N00nxX5Uf8X4e7mJOwlAA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745B.DE980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image0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NQJeAXcAMSH+GlNvZnR3YXJlOiBNaWNyb3NvZnQgT2ZmaWNlACH5BAEAAAAALAUABQ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BgwAAAAAAACednSWVlSONjS+8vC20tCutrSmlpTHExDPMzP///wECAwECAwECAwECAwT/cMlJ</w:t>
      </w:r>
    </w:p>
    <w:p>
      <w:pPr>
        <w:pStyle w:val="PreformattedText"/>
        <w:bidi w:val="0"/>
        <w:spacing w:before="0" w:after="0"/>
        <w:jc w:val="left"/>
        <w:rPr/>
      </w:pPr>
      <w:r>
        <w:rPr/>
        <w:t>q7046827/2AojmRpnmiqrmzrvnAsz3Rt33iu73zv/8CgcEgsGo/IpHLJbDqf0Kh0Sq1ar9isdsv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/gsHhMLpvP6LR6zW673/C4fE6v2+/4vH7P7/v/TgESgiuEHYYciBWIiosUjYOPGI2QGZUWipki</w:t>
      </w:r>
    </w:p>
    <w:p>
      <w:pPr>
        <w:pStyle w:val="PreformattedText"/>
        <w:bidi w:val="0"/>
        <w:spacing w:before="0" w:after="0"/>
        <w:jc w:val="left"/>
        <w:rPr/>
      </w:pPr>
      <w:r>
        <w:rPr/>
        <w:t>l4CdniGEnAsBopITnJWUlqSCrKyYp5OmsKOurqOPtqSHjrO5urafwsMgob7Hp8DBscy4x8aS0JfQ</w:t>
      </w:r>
    </w:p>
    <w:p>
      <w:pPr>
        <w:pStyle w:val="PreformattedText"/>
        <w:bidi w:val="0"/>
        <w:spacing w:before="0" w:after="0"/>
        <w:jc w:val="left"/>
        <w:rPr/>
      </w:pPr>
      <w:r>
        <w:rPr/>
        <w:t>F4zNzsi72JGDy9fb4NzhpcTlndK6soka1uLcys2ai/DRyobawKbytN/798mvwpkb+MlYO3UbUM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1UPn7PekXbptDXv4fgHDLD942gR0AG/5HFSkXPYsd2qiSKZMRSk0OMuPZFSglwV6t5Gjt+3LlH</w:t>
      </w:r>
    </w:p>
    <w:p>
      <w:pPr>
        <w:pStyle w:val="PreformattedText"/>
        <w:bidi w:val="0"/>
        <w:spacing w:before="0" w:after="0"/>
        <w:jc w:val="left"/>
        <w:rPr/>
      </w:pPr>
      <w:r>
        <w:rPr/>
        <w:t>4z9Z0yB2K3mNWs1bQsXdnElRINB0E7HJrMWvIc+rfaS56xVUpEpH9g7qtCfxJk2oRZ2i/ArJKF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+0umhJp1KETWtN/eWtGrt3W38qdYnXaMZq+MTGXRzHpte8QOumTdt1q75+UifrDRhY4FJnU9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6sbtUSR9DXv15aNioYm2mExz78t3D+lo31Ga5tG81dL/anVvY5G2IbQ8rRu2ad+bbggPzFr3w</w:t>
      </w:r>
    </w:p>
    <w:p>
      <w:pPr>
        <w:pStyle w:val="PreformattedText"/>
        <w:bidi w:val="0"/>
        <w:spacing w:before="0" w:after="0"/>
        <w:jc w:val="left"/>
        <w:rPr/>
      </w:pPr>
      <w:r>
        <w:rPr/>
        <w:t>t3U2u4mvysUdJ1HDNC2DF8qc9emRkbMhDev8unsynHuzaw+QV/d53VIfDa82XiZK8fk1Qv9F7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4IEIJqjgggw26OCDEEYo4YQUVmjhhRhmqOGGHHbo4YcghijiiCSWaOKJKKao4oostujiizDGKC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kCjkz5vgRgLCghd5oxcDUl1M6FjlGSjdylJ924hVDAo5GRnlFeP/J9pNbPtpH5HlSdgmGS1C9</w:t>
      </w:r>
    </w:p>
    <w:p>
      <w:pPr>
        <w:pStyle w:val="PreformattedText"/>
        <w:bidi w:val="0"/>
        <w:spacing w:before="0" w:after="0"/>
        <w:jc w:val="left"/>
        <w:rPr/>
      </w:pPr>
      <w:r>
        <w:rPr/>
        <w:t>YtZ+93wGZXN8Bbill2xKUVk9MW0E2FJ7VcUVXm3mSUWVb4E2ZnPytLZmdIAJqOehUwRKUUDTbX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nbeuRqilD4B5p2GedYPgbiBZleloDJB1pJ/YSImfYZStWmorLbq6quwxirrrLTWauutuOaq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9urrr8AGK+ywxBZr7LHIJmtCn8o2i8X/mc5GK6q01D5b7bV7YqstFNBu6+0O3X4rrg3hjmtuD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qy4L6a7r7gntvivvJvPWS0O89uYrmb4toMUsfWqa6lzAiOLLb6SQuSXfZIRSavDB1XFJ3Tpyf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xALV3Gh9E5acMYulLcWwYaWySrGIPfHcMOp6gVplyiDnJxxirWssZ4xZ8xfXjXfbDGbOUMs06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7kxqEEfzOfAfCYjMGck45zy1E5SbXVCV2eNp9ZaJ831tl5/jW3YYldLdtnSno22s2qvrWzbb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9zGsmf33XjnrffefPft99+ABy744IQXbrjeMwaQwOKMN+7445BHLvnklFdu+eWYZ675/+acd+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HLvrol8+9oOKkp6766qy37vrrsMcue+WmKxiAArjnrvvuvPfu++/ABy/88MQXb/zxyCev/PLM</w:t>
      </w:r>
    </w:p>
    <w:p>
      <w:pPr>
        <w:pStyle w:val="PreformattedText"/>
        <w:bidi w:val="0"/>
        <w:spacing w:before="0" w:after="0"/>
        <w:jc w:val="left"/>
        <w:rPr/>
      </w:pPr>
      <w:r>
        <w:rPr/>
        <w:t>N+/889ATX3uCt0dv/fXYZ6/99tx37/33wk+PYPXgl2/++einr/762Yt/IPnsxy///PTXb3/y7hs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89+///wC0Xv4KtL8AGvCACExg/wb4ngIq8IEQjKAEr8dA9zhwghjMoAY3mLsKXgd1swuhC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Ka8ISs86B1QIjCFrrwhTCMoQw5p8LfsHCGOMyhDnfIw9TV0Dc37KEQh0jEIubwh6UJohGXyMQ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1SMRDt6ZRgCpa8YpYzKIWt8jFLv968YtgDKMYx0jGMprxjGhMoxrXyMY2hjGKcrEZkAbhxjra</w:t>
      </w:r>
    </w:p>
    <w:p>
      <w:pPr>
        <w:pStyle w:val="PreformattedText"/>
        <w:bidi w:val="0"/>
        <w:spacing w:before="0" w:after="0"/>
        <w:jc w:val="left"/>
        <w:rPr/>
      </w:pPr>
      <w:r>
        <w:rPr/>
        <w:t>8Y54zKMe98jHPvoRjHC0w2vI5I0A/PGQiEykIhfJyEbqMZB7ChDAnmackp3EkZjMpCY3yclOph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YmYbWmacIyZOoTKUqV8nKPIIyChNbDmyI8pxxtPKWuMylLm/5yiooDDOaqcyQRrHLYhrzmMjk</w:t>
      </w:r>
    </w:p>
    <w:p>
      <w:pPr>
        <w:pStyle w:val="PreformattedText"/>
        <w:bidi w:val="0"/>
        <w:spacing w:before="0" w:after="0"/>
        <w:jc w:val="left"/>
        <w:rPr/>
      </w:pPr>
      <w:r>
        <w:rPr/>
        <w:t>Yy8TpZlxSPJTOAqAAaZJzWpa85rYzKY2t8nNbnrzm+AMpzjHSc5ymvOc6EynOtf5zWXCspLjKKV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NdtrznvjMpz73yc9++vOf3XSnpVQiy5HcLR4nAahCF8rQhjr0oRDdp0CbYDRgyuf/TYIaREQ3</w:t>
      </w:r>
    </w:p>
    <w:p>
      <w:pPr>
        <w:pStyle w:val="PreformattedText"/>
        <w:bidi w:val="0"/>
        <w:spacing w:before="0" w:after="0"/>
        <w:jc w:val="left"/>
        <w:rPr/>
      </w:pPr>
      <w:r>
        <w:rPr/>
        <w:t>ytGOevSjID3nRJdgI3lyST8702hIV8rSlrr0pfkcqRJ8xLT4MMsrLFHVI2DK05769Kc8lekbZ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6RzgqEhNqlKXytSmOvWpUI2qVKdK1apa9apYzapWt8rVrnr1q1MVajkCANaymvWsaE2rWtfK1ra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iJQZZ30rXutr1rnjNq17TGtdhzHWvgA2sYAdL2MJmta/C+KthF8vYxjr2sWZFbEEgS9nKWv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JWsJwKAgM569rOgDa1oR0va0pr2tKhNrWpXy9rWuva1sI2tbGdL29qmVrPnsK1ud8vb3vr2t8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Hi1rcgoS4yE2ucpfL3OY697fG//0DZ59L3epa97rYzS5so+uHAAjgu+ANr3jHS97ymve86E2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fL3va6973wja9850vf+tr3vuvlblbwy9/++ve/AA6wgAdM4AKrV7988K6BF8zgBjv4wRCOM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BMJW/jCGM6whjc8XwrrIQADCLGIR0ziEpv4xChOsYpXzOIWu/jFMI6xjGdM4xrb+MY4znGLP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v4x0AOspCHTOQiG/nISF4xj6WY5CY7+clQjrKUp0zkJcuFAFjOspa3zOUue/nLYA6zmMdM5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+cxoTrOa18zmNrv5zXAms5UFebg62/nOeM6znvfM5z7XOUdzphuMAi1oFxG60Cw6NP+iVaToR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Y42EaQjTaJJU1pElr40iDKtaQ9xutMc+jSoNSTqUWOo1Ka2EKpTTaFVs1pCrn41hGItawfRut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jWubbfrcem61+8D9rd+LewGFhtsx9YWsZNtQ2Zfa9nOJg20o72YaVMbLta+9lWyre2dcLvbHhk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H17XGbo9zmlmu6j4XudRfE3cVqN7xBMu9hybveWcF3sO6t6r4AaDriFk7UZsXvCtGmPdRhCMJ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uCt9qiEmN4p17mKoermjwR0dJJcWVxgyflptEsS8fhMHJY22w8NRIYxVtV8gjNrJlQ4tStWj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tUm5fvi+NpevvH/bC1TtqL5g5b/xhe2/LumvRK6vkm+9F8pvelteDrU1yD1qaeh6lY/A9azX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1IX9d52IM+drKXnVZeP3sX0q72LbC97Vnws9znTve62/3uft6VEp/I9777nYRvD8Pe/074w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/EgcXz/jGU1Dvjo+85Cc/vMR/4YKUz7zmOWh5L2B+86APvQI7v3bRm/70o4c86lfPev6Rn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sZ++917ud9rjP/fdsr4XBH/73wA9+5Hgfd+Eb//jITwDxn5X85jv/78uf0vOnT30jRt8Kvq++</w:t>
      </w:r>
    </w:p>
    <w:p>
      <w:pPr>
        <w:pStyle w:val="PreformattedText"/>
        <w:bidi w:val="0"/>
        <w:spacing w:before="0" w:after="0"/>
        <w:jc w:val="left"/>
        <w:rPr/>
      </w:pPr>
      <w:r>
        <w:rPr/>
        <w:t>9rd/wuv7kvvgDz8KvX+DKVoimehPv/o1SX5yyTFidFy//OdPf1dGaZCA8lf998////6Tsf1Fdx+b</w:t>
      </w:r>
    </w:p>
    <w:p>
      <w:pPr>
        <w:pStyle w:val="PreformattedText"/>
        <w:bidi w:val="0"/>
        <w:spacing w:before="0" w:after="0"/>
        <w:jc w:val="left"/>
        <w:rPr/>
      </w:pPr>
      <w:r>
        <w:rPr/>
        <w:t>8hY9cxyU4H8ImIAKWAAAeFLZMUd1MhPfsYAUWIHr14A8A0/P8RJZQhuYYIEgGIK7hIGSsnHZAE1H</w:t>
      </w:r>
    </w:p>
    <w:p>
      <w:pPr>
        <w:pStyle w:val="PreformattedText"/>
        <w:bidi w:val="0"/>
        <w:spacing w:before="0" w:after="0"/>
        <w:jc w:val="left"/>
        <w:rPr/>
      </w:pPr>
      <w:r>
        <w:rPr/>
        <w:t>8YEiuIIsiEokiFDNdIILE01AVYM2eIM4aAAvaB5jYUmUAROjkINCOIRE2FEvSEo9SEj+AoM7V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IRQqE8kWFG9wRA5l1FBGIVauIVcGE4YWFIT9zPlMRxdWIZmeIY62G99UlMLVyrIwSSngIZyO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zQFQIZ1SYtYd82Id+aIck5YeCOIiEaFiAOFOFmIiKuIhudYhJoFiMGImSOIlW5YhIAImUm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WeATTpV2gGIqiOIqg2IlG8P+JpJiKqriKrKhbplgEqNiKsjiLtFiLnfWKRBCLtriLvNiL1YWL</w:t>
      </w:r>
    </w:p>
    <w:p>
      <w:pPr>
        <w:pStyle w:val="PreformattedText"/>
        <w:bidi w:val="0"/>
        <w:spacing w:before="0" w:after="0"/>
        <w:jc w:val="left"/>
        <w:rPr/>
      </w:pPr>
      <w:r>
        <w:rPr/>
        <w:t>Q6CLvjiMxFiMvQWMQqBgHLaMzNiMzriMyBgEyviM1FiN1niN/BWNQDCN2NiN3viN4Phd2vgDPkZl</w:t>
      </w:r>
    </w:p>
    <w:p>
      <w:pPr>
        <w:pStyle w:val="PreformattedText"/>
        <w:bidi w:val="0"/>
        <w:spacing w:before="0" w:after="0"/>
        <w:jc w:val="left"/>
        <w:rPr/>
      </w:pPr>
      <w:r>
        <w:rPr/>
        <w:t>5niO6JiO6phk4+gD5biO8BiP8jiP9DgA7dgD71iP+riP/NiPOnaPPBAAcTaQBFmQBnmQCJmQC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Q4IJ3EBmREjmRFCl3vOKQcAcDGJmRIcORr7KRHlkIIclyI3kyJRkqIHmSy6KSlZKSLDkgL/k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1M5knLlmTOIeTXnKTOok1PQkzPwmUQXl/Q0mURVkkPHmUqqGUK5KUTLlyT1n/aVEpI07JlFW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5lFlZlITWlVqHBl6ZYGA5lmYQlmWZb1+Zll1Hlmcplmq5lm0Zl3DZExVZl3Z5l3iZl3qpl1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5l4AZmII5mIQ5Jf7GI/ghKoeZJjmlmGuIGKbimDblHUxDUYVUVJEpmQC3mTblYdHxSxNziQw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jP6BJLbxiKd5M0AHi0y4gampmsfhKQJCYR54NL8km7VEmwRFUhCXgRKHj7/Jc6B0mxzDm1AJ</w:t>
      </w:r>
    </w:p>
    <w:p>
      <w:pPr>
        <w:pStyle w:val="PreformattedText"/>
        <w:bidi w:val="0"/>
        <w:spacing w:before="0" w:after="0"/>
        <w:jc w:val="left"/>
        <w:rPr/>
      </w:pPr>
      <w:r>
        <w:rPr/>
        <w:t>Lq8JdAXodjQTm8t0c3PxmYGAcbhJURgHNUtpmuoQS9XZnS5jgp73nNeJnStTntPCFtBpns9ANKWZ</w:t>
      </w:r>
    </w:p>
    <w:p>
      <w:pPr>
        <w:pStyle w:val="PreformattedText"/>
        <w:bidi w:val="0"/>
        <w:spacing w:before="0" w:after="0"/>
        <w:jc w:val="left"/>
        <w:rPr/>
      </w:pPr>
      <w:r>
        <w:rPr/>
        <w:t>iwjhnewpcuh5eb0JnO+ZjPdZxoLJGZA2t56+qR/H2UtjKJ8BKqC5aZ/kOaDz6THISaD/WZ+iK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qAmlaC6qRoYunb3aaAz1aEAeqAZx6AiCnEb6okfF6IfKnAqOp78CZrfmZpgGJ0nF3HpqZ4w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NaqCt6ZyZKYD5EaNC+i/uRHRCqlMleph5OFCMmaSoMqH7UROJWZhWeqVYmqVauqVc2qVe+q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qZiOqZkWqZmeqZomqZquqZs2qZu+qZwGqdyOqd0Wqd2eqd4mqd6uqd8qisRA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745B.DE980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image003.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4sIAAAAAAACC92YeWxURRjAv2nLsU1RECWUAAHCpTRQU45oUIoiAaFyChUQUUACFFquWgTpAi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llPsqV2lpaUESEsWY8IeamEAjEUgkooCBPwgE199s57XDY3fLIUnxNb++2ZlvvvnO3berRCQJ</w:t>
      </w:r>
    </w:p>
    <w:p>
      <w:pPr>
        <w:pStyle w:val="PreformattedText"/>
        <w:bidi w:val="0"/>
        <w:spacing w:before="0" w:after="0"/>
        <w:jc w:val="left"/>
        <w:rPr/>
      </w:pPr>
      <w:r>
        <w:rPr/>
        <w:t>qhn+UiIR4FzFsSK/RYs0eS+hu4iSs/VErjMfIa6LzafDReLZe9O9dilCvHvDBQUSA00AdW0Uwg0Z</w:t>
      </w:r>
    </w:p>
    <w:p>
      <w:pPr>
        <w:pStyle w:val="PreformattedText"/>
        <w:bidi w:val="0"/>
        <w:spacing w:before="0" w:after="0"/>
        <w:jc w:val="left"/>
        <w:rPr/>
      </w:pPr>
      <w:r>
        <w:rPr/>
        <w:t>14aw2qcv6GNHGLTsMOhrZJvFR0iUUdc43lM+bo4OZxwbH+bXVWabt0vT+BrlaxHxUj6uLxXjaDP2</w:t>
      </w:r>
    </w:p>
    <w:p>
      <w:pPr>
        <w:pStyle w:val="PreformattedText"/>
        <w:bidi w:val="0"/>
        <w:spacing w:before="0" w:after="0"/>
        <w:jc w:val="left"/>
        <w:rPr/>
      </w:pPr>
      <w:r>
        <w:rPr/>
        <w:t>+XzyshnXgpfMOAyaQk1oViHrCzQXaXxxLkfGPsM+O5C+YLKNjd3OdYtgeaCFkWGvt5WRcdKndejL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W73ot2tIfzPc2Zo9TH9dRUs06twbntqjQ4w3kk32+ba99vm1XZb4+yzNtP3UfODENM3sSGsQ9</w:t>
      </w:r>
    </w:p>
    <w:p>
      <w:pPr>
        <w:pStyle w:val="PreformattedText"/>
        <w:bidi w:val="0"/>
        <w:spacing w:before="0" w:after="0"/>
        <w:jc w:val="left"/>
        <w:rPr/>
      </w:pPr>
      <w:r>
        <w:rPr/>
        <w:t>EFM939o6qyU0tHJgtVLAPGh90dY4WB4G6fpm4xLumfCj7k3dG/7xZjkHP8BZ2SRn4BvZKCVQJB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5JjhySbMmVLNkHe2S97JR1sh2+lrXsWIPUaqRWsbqS2ZXMrmBmOaNljJYyWsJoMSzi1UJeLYD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yYRtshx2wE5ldyO6GPezdi4596NqPzgPozuWMg5x10G/ZBjmMDUew5Sga8tidx65j7MhHMh+J</w:t>
      </w:r>
    </w:p>
    <w:p>
      <w:pPr>
        <w:pStyle w:val="PreformattedText"/>
        <w:bidi w:val="0"/>
        <w:spacing w:before="0" w:after="0"/>
        <w:jc w:val="left"/>
        <w:rPr/>
      </w:pPr>
      <w:r>
        <w:rPr/>
        <w:t>Al4d538hPhXiWxE+FuHrCXw+ge/FxKCYWBT74+HkLTxI3sKtvJXH18RVx/eWiW81/zjTr1PrvoWP</w:t>
      </w:r>
    </w:p>
    <w:p>
      <w:pPr>
        <w:pStyle w:val="PreformattedText"/>
        <w:bidi w:val="0"/>
        <w:spacing w:before="0" w:after="0"/>
        <w:jc w:val="left"/>
        <w:rPr/>
      </w:pPr>
      <w:r>
        <w:rPr/>
        <w:t>+rW7LrLjPg9aF+FWvrWc3eP63M4mr+PMuZuhh5XX74nMtyavp8hpMdEqNDk9Qk4Pgp3TbUR3q5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63srnKlc+dS4r8unkMgPmwhzWZiPnhXT2zELTTHTMRNcMdE5HdxpnpHFWKmemcvY0cjgVW6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QyPgkbJ2FrCplMxvZkfJhI/ibg0wR8SyJ/SfiahM/j5Rc4D78SkcvwO/wBN+GWn8zAOU7wh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8hF22NdQ72kINSk/vRjE9yH+kfZ8I8GaXmwwIZqRbCIvlMLZZP1RIZoZbKJ2qZfKyWy1C1Qj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2WwWiUfqtUyQK2RfmqtfKDWSS/oqdZLd5Ul76psPiez5S2VI2+oDdIR4tRGaQdt1CZpBc3VZmk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UWqQ+vQB2IgppqK+9NW8VHpO/BHbgNN2SLXIOrcAUuQilxKiXaF+mYK3AVrsENuI2Xd+Ae+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3Sc4o4awSzizh7BJsKMGWYmwqxrYT2HgCW4uwuQjbC/GhEF+O41MBvhXgYz6+HsPnPHzPIw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URYnKY2BwiRgeJVS4xO0Ds9hPDfcRyLzHdQ2x3wy5ivRN2EPvtsM2fh4d6Ltv3aD2X7Xuo5z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ZfG/lPgTuM6PUOKkOkVAL6kA9NV4aQCNoppKkJbwKMWqCvA7t1UTpBJ1VsrytUqQrdFOTp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+rKZIAfdU06Q8DVaoMUl8QhzQZoqbLMPWlDFcziMVMYvEVsZhFLNKJg5cYzIY52DgXMvxxcGp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HGZqMZFaHGTVYh9IsGqxGzi1+CZ12MmqxRhXLTaCYLWo1KPV4n06TMf4ST7Lw1yfoYGelXSu</w:t>
      </w:r>
    </w:p>
    <w:p>
      <w:pPr>
        <w:pStyle w:val="PreformattedText"/>
        <w:bidi w:val="0"/>
        <w:spacing w:before="0" w:after="0"/>
        <w:jc w:val="left"/>
        <w:rPr/>
      </w:pPr>
      <w:r>
        <w:rPr/>
        <w:t>gz0/9Gecospq42/n4chcK8o+qOfpf4uHDugjT3u5HoK13T3NuKfx5efzdSXxcrpnZuoIT7dVC2I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grKcc9sX9eSvfoZ+R0HZAmFc8QWaV1JfdcuicsrUOaltVjZ74EXRkFntgcxva1A7kmpZ1i+3PX</w:t>
      </w:r>
    </w:p>
    <w:p>
      <w:pPr>
        <w:pStyle w:val="PreformattedText"/>
        <w:bidi w:val="0"/>
        <w:spacing w:before="0" w:after="0"/>
        <w:jc w:val="left"/>
        <w:rPr/>
      </w:pPr>
      <w:r>
        <w:rPr/>
        <w:t>a2FWHG17ukCkta+DiXGUWVeuZ5kIbNb3Q5Z/kUZ2VKo/bQ+8D7eoeK7xPs68uz5s+VC1Ev4UdXMK</w:t>
      </w:r>
    </w:p>
    <w:p>
      <w:pPr>
        <w:pStyle w:val="PreformattedText"/>
        <w:bidi w:val="0"/>
        <w:spacing w:before="0" w:after="0"/>
        <w:jc w:val="left"/>
        <w:rPr/>
      </w:pPr>
      <w:r>
        <w:rPr/>
        <w:t>3tHPvggnur4vBHo+0zoHQhqcNt9dWquyubKYne2qcdbwSXq7ysVnLv2dJ2bM1OHtRt/t99OsjDH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qSF5kLRlWJ36N8R6lKtjxuHVal+I5BaCn33dy/C2FjqFrtHaD27Fqdz4uVZj1YrfZ+Ql21Q+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OR367fu7gfcfWQsxYRwi6t5+7gmDG6h9z9otdSIBk9+fpZm/sZ1xnOWvUQZyT63yM7SFuJk/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bJr5vnqT+f557oaX43Wgg5z6gnxpr6/C96wq2rsp7oBanmASXDVa/OWmU9MT3remqonugHC3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J3rDGetsp5oz19b6cjf/6MnqpIt5NfbOoDOGta8csXXttFj6szR+zi/Tz7Nb5vd/XVR9t1M/5b7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I83JfvV1MyXntcXfzO1ptsyfM+v32BdPHYtb1+F+wWt4OyBYAAB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745B.DE980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image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8wEZAXcAMSH+GlNvZnR3YXJlOiBNaWNyb3NvZnQgT2ZmaWNlACH5BAEAAAAALAUABg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4BggAAAAAAAE0aM01NgJkzZpmZ/////wECAwP/aLrc/jDKSau9OOvNu/9gKI5kaZ5oqq5s675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0bd94ru987//AoHBILBqPyKRyyWw6n9CodEqtWq/YrHbL7Xq/4LB4TC6bz+i0es1uu9/wu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r9vv+Lx+z+/7/4CBgoOEhYaHiImKi4yNjo+QkZKTlJWWl5iZmpucnZ6foKGio6SlpqeoqaqrrK2u</w:t>
      </w:r>
    </w:p>
    <w:p>
      <w:pPr>
        <w:pStyle w:val="PreformattedText"/>
        <w:bidi w:val="0"/>
        <w:spacing w:before="0" w:after="0"/>
        <w:jc w:val="left"/>
        <w:rPr/>
      </w:pPr>
      <w:r>
        <w:rPr/>
        <w:t>r7CxsrO0tba3uLm6u7y9vr/AwcLDxMXGx8jJysvMzc7P0NHS09TV1tfY2drb3N3e3+Dh4uPk5e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Onq6+zt7u/w8fLz9PX29/j5+vv8/f7/AAMKHEiwoMGDCBMqXMgswASHGCCWkNiAIsUFFxlkZH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6PGDB4dhDRw0aPFBwFSqlw5kqOgkSZNfoQgMWNJmjMrKqi50+UiizxZqqwodKjOnkgx7ix60q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hZJvX5kulNpRVgYiV5lKfIlCRP9nTKdSpVQkaJ5tRa9mhbsWJFjt0at+3ZQWRjCkU5NO3arUv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Xo9W3du4Hy4jQrF/BgqW7BgtVI9i1WwpIR442K0nFnxnYLJ508lXTcvphbarZT2CZg0pcXl6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3loI5Fr94j2HTYvThlvo5wuHblsrDt7s5TE+rDrMmHe/6dE7RljLqX91Ftfa1r6b8JV1dOl7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BZg2jQNFTJf555tW+V+fg79mCroj6/Pv7////8ABijggAQWaOCBCCao4IIMNujggxBGKOGEFFZo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YZqjhhhx26OGHINYw34jRYUeiVSHWQSIBLLbo4oswEhBSAAXUaOONOOZYAIkpdjFijEAGK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hZp5JEj9qhEUUI26aSTRB4p5ZRSMqVkDys9qeWWQxJH5ZdgVunelS0IxeWZaL4YZZhstpkjf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KadNbJ4ppu5qnnmHFGxJKdgNKJp56E7llin18FEOiidg5a6KNuwonob4xWWqejkGbaJp8pz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2liqumomyrpKaiocikqqax+eeiFKqUqq6petmprpK8+mOWsvGq56q3AIqkfP8OCoGivyPpaa7D/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plznAmRjtZxQUO1iy2EK5bLPcUmltNO4J5xa15JUXUbboNvlrt+zamGs2zeVGbnjTjjYdc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+S67fb7rjVBPbsRW7Jlh6++CLvIb7/+giNaSVaaV25r0CVs8Z3bMqzxm9/gptzAiT4Fsr0PXWz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uz++0yHl81LnghSyqSySdnnPLNO3bTcszPmjuuwRjRXDNNOBftLjeT3faydeKRe5hGQl+Mst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wMbErvV+5cTmtNUtRS20z1xlazHN3I78kWGkpgh0302EWXnYxuKFJ7dnUDt23x1HAHK7cxL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SilzisXrry3fft/49zL/VOs524oqLzXi7/5L3gzjl6C5+OauZE8t5uofS+HnKoe+z+ei8p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jnro+q7OeagAC5F5S7DdDrtCptqOKe+6va8R777PnA3zwlg5PfE3Hoz5A8sGg/VBytt1b0evM</w:t>
      </w:r>
    </w:p>
    <w:p>
      <w:pPr>
        <w:pStyle w:val="PreformattedText"/>
        <w:bidi w:val="0"/>
        <w:spacing w:before="0" w:after="0"/>
        <w:jc w:val="left"/>
        <w:rPr/>
      </w:pPr>
      <w:r>
        <w:rPr/>
        <w:t>N+/882FFT/YA0zs872KCcdX0Q7p3v+j3xL9uuvgMB0B++d6crZr1c933vPuNip8A50c/zN0Pf0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Na05prjsO95tQMglAQYPwIWsFv2OyD1fOFA9VWLOmNJWlguAL/lSTBIrqOg/C6IuQxqUGezWSB2</w:t>
      </w:r>
    </w:p>
    <w:p>
      <w:pPr>
        <w:pStyle w:val="PreformattedText"/>
        <w:bidi w:val="0"/>
        <w:spacing w:before="0" w:after="0"/>
        <w:jc w:val="left"/>
        <w:rPr/>
      </w:pPr>
      <w:r>
        <w:rPr/>
        <w:t>lkLDEXqQO/DTXQRP2KIcPo+FBjzg/TbIi/Uh54OxeU0HUaJCHfIQRj7UHRAx6EIhIlAbwKnXz/9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qNRGCT7zTFy04RVulxIpCJCIHz9cYzpRniSL5YgV3yLoUUjAlZfRbFdFIPjX2wnqHqyFym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xju6L4uvyCKwz8tGKftwFnJxTOuz5pjsaOeQdYzU6RZKRkY9aySP5GEl5KPKQu2qbJ0E5K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TLOaUmdUhH0kURj6wslCtfOcpSxkOWswTj3saYS0KphJfI7GMsg8lMTpKOmMUME0uSSc0rI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BygmVoHzWiKaZfVTKYv4YHNbI7Rmd5rIi69aSRHhvOdytxNOc0pRyYBapXsvFFR4MnPeK5mnvSc</w:t>
      </w:r>
    </w:p>
    <w:p>
      <w:pPr>
        <w:pStyle w:val="PreformattedText"/>
        <w:bidi w:val="0"/>
        <w:spacing w:before="0" w:after="0"/>
        <w:jc w:val="left"/>
        <w:rPr/>
      </w:pPr>
      <w:r>
        <w:rPr/>
        <w:t>5TbPhM9i7rOfCH2hPAPKUIHOJ0YFBSJTEkr/UVgutKEYNadVzsm7EVX0o7wc5zsAmtGS3nGM0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lUqGA9KXUFKk7SGrSmr4OpfBs6XxgytOeyrQdNLVpST3Z06Ia9ahpXKZQl4pKnCL1qVCt6E/Z</w:t>
      </w:r>
    </w:p>
    <w:p>
      <w:pPr>
        <w:pStyle w:val="PreformattedText"/>
        <w:bidi w:val="0"/>
        <w:spacing w:before="0" w:after="0"/>
        <w:jc w:val="left"/>
        <w:rPr/>
      </w:pPr>
      <w:r>
        <w:rPr/>
        <w:t>EVSmMpSoUc2qVsM51XVU1ar0xOpWx0pWNAISiWj1KljXWkGnlvWtYxWXDDHptTYija14FStc9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9cxHbRJ4ms/ghde16pWviC3qjOqqxMJximJ3LSxTD5vYyoJ0RpyiV2a1d525SuOrkh2jWy1L2oQ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49+wzagAaw0AqVsqWNbTVbosWPFLI9gSSZzlxbU9jK9re9TGt2FKM2zNYWXqDl7U3VCdzm/77y</w:t>
      </w:r>
    </w:p>
    <w:p>
      <w:pPr>
        <w:pStyle w:val="PreformattedText"/>
        <w:bidi w:val="0"/>
        <w:spacing w:before="0" w:after="0"/>
        <w:jc w:val="left"/>
        <w:rPr/>
      </w:pPr>
      <w:r>
        <w:rPr/>
        <w:t>XZIpSmOMGJmu0fUadlSuRkfr3O767oiC021XistYwmp3u8ztrnqt+Zz+XZIzgZSrYHWW3fPWk7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13o9uXyMhsMOTlLH3t29T05je23wWsxAI7wy0KOH8EFq2BD1zZBNMmYmxsMG0KRy91qCTCA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hctq4RDgpyAfBrFvR6zVEusqxdpdMYsVu9kPwTi0t9zjjI3q4g6xpLA+dMqOj5raSX2FrSUkz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2Mj0+TGva2gRpZs2h47OWYmdV5JqDzbJscgi16W2Wk4IpSADs8mXCblcXPAPwbLi2tdhRZT6nk4</w:t>
      </w:r>
    </w:p>
    <w:p>
      <w:pPr>
        <w:pStyle w:val="PreformattedText"/>
        <w:bidi w:val="0"/>
        <w:spacing w:before="0" w:after="0"/>
        <w:jc w:val="left"/>
        <w:rPr/>
      </w:pPr>
      <w:r>
        <w:rPr/>
        <w:t>LmO4CG1ecGhwE+eR1ld3xBlykZGQZ+FapteQ2pEucdzZXEVHQWRKGTRldBIwC+kUnO+8tKShcM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8/euTpv/LhkKrljGZufJLMqzacHlQ1XxIHyaLQ2nPwhoOsh5kG78D31vH2i/wOZzAjMJaXxv7</w:t>
      </w:r>
    </w:p>
    <w:p>
      <w:pPr>
        <w:pStyle w:val="PreformattedText"/>
        <w:bidi w:val="0"/>
        <w:spacing w:before="0" w:after="0"/>
        <w:jc w:val="left"/>
        <w:rPr/>
      </w:pPr>
      <w:r>
        <w:rPr/>
        <w:t>2MhOtrKXzexmO/vZ0I62tKdN7Wpb+9rYzra2t83tbnv72+AOt7jHTe5ym/vc6E63utfN7na7+93w</w:t>
      </w:r>
    </w:p>
    <w:p>
      <w:pPr>
        <w:pStyle w:val="PreformattedText"/>
        <w:bidi w:val="0"/>
        <w:spacing w:before="0" w:after="0"/>
        <w:jc w:val="left"/>
        <w:rPr/>
      </w:pPr>
      <w:r>
        <w:rPr/>
        <w:t>jre8503vetv73vjOt773ze9++/vfAA+4wAdO8IIb/OAIT7jCF87whjv84RCPuMQnTvGKW/ziGM+4</w:t>
      </w:r>
    </w:p>
    <w:p>
      <w:pPr>
        <w:pStyle w:val="PreformattedText"/>
        <w:bidi w:val="0"/>
        <w:spacing w:before="0" w:after="0"/>
        <w:jc w:val="left"/>
        <w:rPr/>
      </w:pPr>
      <w:r>
        <w:rPr/>
        <w:t>xjfO8Y57/OMgH3cCA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745B.DE980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3274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emz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emz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oledata.ms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745B.DE980B9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